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a UseNet Newsreader                         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STiK as the Internet access manager via SLIP connection. 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ability to read, save, and print NEWS articles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nd Reply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can be downloaded and read offline.  Offline Po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ith transfer of mail between mailboxes.  Mailbox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implemented in the current NEWSi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may be opened, and Address may be added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ews or mail messages by selecting the 'Add to 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Send when there is no connection to the Ne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next time there is a connection to the News Ser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window is very similar in function to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n many aspects.  The ability to Add, Edit or Delet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are primary functions.  While sorting of th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for insertions, editing the nam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sort the Address Book and a manual Sort functio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f an address is via mouse click or arrow key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will be shown in red (underlined for Monochro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key or double-clicking will open a Send Mai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lected user name and address inserted, ready f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serted.  An Info area is provided in the Edit dialog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ent or note about the user.  The Address book fil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out 32,700 entries, but may be smaller if less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across all protocols, windows, etc.  Initially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ther options to be put into Gener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Path object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There is a limit of 100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 Nicknames, Descriptions, and Addresses.  No more tha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or 30 addresses per nickname are allowed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30 server defini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Address Book, this dialog provides the 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Address Book.  This dialog is used to req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cation of additions to the Address Book and well as edits.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K buttons are provided.  Clicking on the OK button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of the Address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"cc: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"Cancel" or "Send".  Choosing "Send"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to be sent at a later time.  On versions of AES &gt;= 3.3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o:" and "cc:"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This should make it easier to produce non-Englis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Sie with little or no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new French resource NEWSIEFR.RSC.  If you wish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rename the original English version (NEWSIE.R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RSX), and rename the NEWSIEFR.RSC to NEWSIE.RSC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folder for other French translations of NEWSi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place the English HELP files with the French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' menu item in the Special Menu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box can contain a maximum of 100 messages.  There is no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Send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are transmitted, and deleted from your WorkPath.  I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nnect to the News Server, you decide to refrain from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, you should use the 'Open Offline PostBox menu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enu to review and/or delete the offending file(s) via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contain up to 30 ser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pport for non-standard FTP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is currently limited to a single file: ADDRESS.AB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s in the work path with NEWSIE.PRG.  Future versions ma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have multiple Address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HELP in the LANGUAG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d a start at handling the 'news:' URLs, but was nev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EWSie does not yet support the VA_START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speak French, you may want to use the NEWSIEFR.RS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HELP files.  Program documentation is also available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/bombs/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s (and enco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r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 (0.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servers that will not allow the PASV command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ia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in 'Open Offline Post Box'.  Causes 2 bombs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oblems with 'Edit Nicknames'.  Causes 2 bombs for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