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Documentation For GUI-4-GFA Construction Kit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-4-GF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merly Named FRONTE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al User Interface For GFA Basi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yright (c) 1992 M.J.Mat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is Source Code Is NOT Public Domain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d any other persons connected with the develop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ke no warranty of any kind, expressed or implied, a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supplied can easily be changed either by yourselves or othe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no warranty given against damage to data of any kind tha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 of this code. Although it has been extensively t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still no solid claim to its operation being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possible ways to develop your GUI-4-GFA screen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use the Construction Kit program or write your GUI-4-GFA code dir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direct coding method please remember that al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given to the routines must be for a logical screen size of 64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pixels (MED rez). GUI-4-GFA will then take care of any changes nee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work in HIGH 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ttempts to describe how to use the GUI-4-GF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K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-4-GFA is a collection of GFA v3.x routines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mpressive graphical interfaces for you own programs with the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ffort. This is further made easy by the use of the Construction K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ich this document refers to. When first run you ar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title window, either click on the button or press return to 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Construction Kit screen. This is made up of 6 buttons in a row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. Each function of the buttons will now be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which they appear, the name enclosed in the {} brackets is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 butt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F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About The GUI-4-GFA Con Ki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displays the title window which is display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Kit is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FO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Use A Desktop Accessor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access any .ACC's you may have running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from the Construction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ave as a PROCEDU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the present GUI-4-GFA interface you are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FA v3.x compatible procedure. You are first asked to name the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a file is created with a .LST extension which can then be merg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GFA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ave With Main C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above function but also saves the main GUI-4-GFA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procedure which in this case will be named PROCEDURE 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AVAILABLE IN 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ave GUI-4-GFA Dat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ave the present GUI-4-GFA interface you are work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data file which can later be reloaded and changed. It is always b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interface with this option aswell as creating the GFA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case you want to make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Load GUI-4-GFA Dat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a GUI-4-GFA data file for further editing. A .GUI file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immediatly if GUI4GFA.PRG has .GUI installed as an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.GUI file is clicked on plus if you run any alternative desktop'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eraDesk, Neodesk etc,  capable of draging files onto one anothe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d automatically load a .GUI file by dragging it onto the main 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/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Exit To Desktop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exits to the desktop. If you have unsaved work you are wa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n the chance to save it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ptions under the { TYPE } menu button are whe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create you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ixed Wind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xed window is a window automatically centered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ant of the screen resoloution. Using this option you simply dra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eft corner of the window and the window will size itself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staying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llows you to enter text which will be displayed in the window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if no text is entered then no title ba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DOW allows you to enable/disable the shadow behind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 forces the window to clear the screen before it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sabled the resulting window will appear over the top of an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r text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ETTINGS takes you to the 'drawing screen' where you now dra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ree Wind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window is a window which can be drawn anywher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be of any size. To draw the window click and hold the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top left corner of the window will be and then drag it o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llows you to enter text which will be displayed in the window ti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, if no text is entered then no title ba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DOW allows you to enable/disable the shadow behind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 forces the window to clear the screen before it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sabled the resulting window will appear over the top of an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r text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ETTINGS takes you to the 'drawing screen' where you now dra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Butt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utton is a normal button of any length but with a fixed he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d hold your mouse where you want the top left corner of the butt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nd then drag the button to the desire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llows you to enter text which will be displayed in the butt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automatically be centered on the button regardless of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if no text is entered then the button will just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SSED lets you decide how to disply the button initially. A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displayed in the 'unpressed' state but by simply drawing 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essed' state you can create a 'sunken' block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ETTINGS takes you to the 'drawing screen' where you now dra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BigButt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gbutton is a button of any length and any size. Click and hol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you want the top left corner of the button to be and then dra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the desir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llows you to enter text which will be displayed in the butt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automatically be centered on the button regardless of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if no text is entered then the button will just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SSED lets you decide how to disply the button initially. A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displayed in the 'unpressed' state but by simply drawing 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essed' state you can create a 'sunken' block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ETTINGS takes you to the 'drawing screen' where you now dra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Tex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text drawing are available which allow text to be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or precisely. The Quick Text option uses GFA's PRINT AT comma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on a 80 x 24 grid but can only be used in medium resoloution,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text command is used on a mono screen it is automatically convert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text command by the GUI-4-GFA code. The normal text command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's TEXT command and allows you to position your text at any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allows you to enter text which will be displayed where ever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. Depending on the text method choosen you simply move the t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position and click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Text Bo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box is a very simple sizeable box which you can as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ill patterns to plus text can be automatically centered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llows you to enter text which will be displayed in the text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automatically be centered in the text box regardles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it, if no text is entered then the text box will just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HADOWS acts the same as for shadows with norma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UR changes the fill colour of the text box.  In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loution this allows four colours and in high resoloution just bla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. Using various fills in high resoloution can create varied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&amp; -&gt; are used to change the fill patterns. As the colour or fi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result will be shown in the mini tyext box between the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and change fill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SETTINGS takes you to the 'drawing screen' where you now dra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Slider Ba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bars can at first be quite complicated to use but o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ed may be a valuable asset in some your programs. Once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either the HORIZONTAL or VERTICAL sliderbar button you plac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where you want the top left corner of the slider bar to b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and hold it whilst dragging the sliderbar to the requir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forgets any settings just entered and returns you to the main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Clear present GU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the interface you are working one ready for a new on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Control Pane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up the GUI-4-GFA control panel where it is possible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&amp; time in both resoloutions, flip the colours in high resolou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ur &amp; hertz rate in medium resoloution. Changes made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ved which will then be used as default next time the construction k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Toggle Mousecros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mouse pointer in the drawing screen between a small cros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creen cross. FULL SCREEN cross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Display Text fill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displays the available text f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Toggle Rul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use of the ruler in the drawing screens. ON a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Delete Objec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you to a further menu where you are able to delete any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the present interface loaded. If there is no interface load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is option will not be selectable. The menu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NEX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the next availabl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PREVIO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back to the previously drawn object. Please not that objects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ll not be deleted so you must be sure which object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to. Usually the object being drawn will flash for a split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a better idea which object 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DELET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object which was last drawn or if &lt;PREVIOUS&gt; was us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bjec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DON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C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Create GUI-4-GFA C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file called GUI.LST which is the main GUI-4-GFA cod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reate the graphical interfaces. (NOT AVAILABLE IN 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COD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Create ControlPanel Cod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file called CTLPANEL.LST which is the GFA procedur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nel which can be found under the { UTILS } menu. This can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own programs. You are free to edit it as much as you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your ow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E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e the interface being worked on without the menu ba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ttons and sliders can be used. To return to the main menu press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mouse button or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vailable button in the Construction Kit also has a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 which are as follows.. Main menu titles are in the {} brackets,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itles are in the [] brackets and the keyboard  shortcut is in the 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INFO   (F1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About GUI-4-GFA Con Kit (1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Use a desktop accessory (2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FILE   (F2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ve as a PROCEDURE     (1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ve With Main Code     (2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ave GUI-4-GFA Data    (3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Load GUI-4-GFA Data    (4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Exit To Desktop         (ESC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YPE   (F3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ixed Window  (1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Title       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Use shadow    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lear screen    (3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Accept          (4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Free Window   (2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Title       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Use shadow    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lear screen    (3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Accept          (4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Button        (3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Title       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Unpressed     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Accept          (3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BigButton     (4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Title       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Unpressed     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Accept          (3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ext          (5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Text :      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Normal        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Quick           (3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ext Box      (6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Title       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No shadow     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hange colour   (3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Accept settings (4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hange fill     (&lt;- or -&gt;)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Slider Bar    (7)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Vertical bar    (1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Horizontal bar  (2)  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Cancel          (ESC) 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UTILS  (F4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lear present GUI  (1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ontrol Panel      (2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oggle Mousecross  (3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isplay Text fills (4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Toggle Ruler       (5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Delete Object      (6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NEXT      (1)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PREVIOUS  (2)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DELETE    (3)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DONE      (ESC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CODE   (F5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reate GUI-4-GFA Code   (1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Create ControlPanel Code (2)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TEST   (F6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ES or NO dialog boxes use either Y or N as the keyboard shortc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within the construction kit you may press HELP which will s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shortcut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or just questions leave me mail on my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System ST, 10pm to 7am, +44 (0)533 413443 or write to me at my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given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leave me mail on the following NET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=&gt; 2:255/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       =&gt; 90:102/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=&gt; 100010,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puserve account is under the name of Stuart Co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hor of GUI-4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ritten any software that has made use of GUI-4-GFA I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nterested to see it so please send it by post or upload it to the BB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include it in the USERS OWN software section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written software and would like to have a BBS act a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 please get in touch. The BBS has a file area dedic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ritten by it's users. If you have a large following of users,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or in the future, you can ask for your own message area wher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private mail and answer all your users questions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to the following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art Coates  -  Technical advice,general help &amp; the ability to dazzle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is knowledge of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 Frisby   -  Distribution via compuserve and the latest overseas P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Charles   -  (UK) Author of JCLABEL,JCVIEW &amp; JCBORDER. For consta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code and for his ositive attitu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ment regarding the further development of FRO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don Meyer   -  (USA) Author of SAAS, SOFSAAS + many others. Sugges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to improved mouse &amp; button check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: Mark M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Telfor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c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5 2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*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