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2044540047"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66776002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245081414"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2981159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