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sz w:val="24"/>
        </w:rPr>
        <w:t>Historie des Programms SEVENPAR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Ergänzungen und Änderungen der letzten 5 Jahre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sz w:val="24"/>
        </w:rPr>
        <w:t>03.07.2005: Fertigstellung der Programmversion SEVENPAR 1.00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sz w:val="24"/>
        </w:rPr>
        <w:t>Änderungen während der Programmversion SEVENPAR 1.xx: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1.01: Bei der Verwendung kartesischer Koordinaten muss kein Ellipsoid ausgewählt werd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1.01: Geodätische Bezeichnungen mit denen im Programm TRANSDAT vereinheitlich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1.01: Radiobuttons zur Einstellung der verschiedenen Typen von Helmert-Parametern implementiert. Im Ausgabefeld wird nur noch der gewählte Parametertyp angezei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1.01: Die Quell- und Zielkoordinatensysteme können mit einer Bezeichnung versehen werden, die im Ausgabefeld verwendet wird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1.01: Beim Wechsel der Sprache wird das Ausgabefeld neu geschrieb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1.01: Im Ausgabefeld werden die verwendeten Ellipsoide vor den Block "Geographische ?-Koordinaten" geschrieb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1.01: Die erzeugte TRANSDAT KNT-Datei kann verschiedene Typen von Helmert Parametern enthalten. Der Typ ist nicht mehr auf "Coordinate Frame Rotation" festgele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1.01: Die berechneten Helmert-Parameter können gedruckt werd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1.02: Programmeinstellungen "Begrüßung beim Start" und "Nachfrage beim Beenden" wurden nicht übernomm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1.02: Problem bei der Wahl der Einstellung "Benutzerdefiniertes Ellipsoid" beseiti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1.02: Das Datum wird in der Statuszeile angezei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1.02: Links auf interessante Internetseiten im Menü / Hilfe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1.03: Nutzung der Terminal-Services auf WINDOWS-Servern wie z. B. "Citrix Terminal Server" ermöglich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1.04: Begriffsänderungen auf der Programmoberfläche und in der Hilfe-Datei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1.04: Das die geodätischen Funktionen enthaltene Modul GeoDLL ist in der Programmiersprache C++ neu programmiert worden. Dadurch erhebliche Geschwindigkeitssteigerung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1.05: Neue Schaltfläche "Online_Info" mit dem aktuelle Porgramminformationen von der KilletSoft-Internetseite aufgerufen werden könn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 xml:space="preserve">1.05: Beim Sprachenwechsel erfolgt die Neudarstellung der Parameter mit sprachabhängigen Kommentaren erst nach einer Abfrage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 xml:space="preserve">1.05: Beim Wechsel des Transformationstyps erfolgt die Neuberechnung der Parameter erst nach einer Abfrage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1.06: Maximale Anzahl der identischen Punkte von 256 auf 10000 erhöh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1.06: Während der Berechnung blinkt ein Ico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1.06: Zur Vermeidung von Rekursionen sind während der Berechnung alle Schaltelemente ausgeschaltet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4"/>
        </w:rPr>
      </w:pPr>
      <w:r>
        <w:rPr>
          <w:rFonts w:ascii="Arial" w:hAnsi="Arial"/>
          <w:b w:val="false"/>
          <w:sz w:val="24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4"/>
        </w:rPr>
      </w:pPr>
      <w:r>
        <w:rPr>
          <w:rFonts w:ascii="Arial" w:hAnsi="Arial"/>
          <w:b w:val="false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sz w:val="24"/>
        </w:rPr>
        <w:t>Aussicht: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Französische Dokumentation und Programmoberfläche. Wer kann übersetzen? Bitte melden!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4"/>
        </w:rPr>
      </w:pPr>
      <w:r>
        <w:rPr>
          <w:rFonts w:ascii="Arial" w:hAnsi="Arial"/>
          <w:b w:val="false"/>
          <w:sz w:val="24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4"/>
        </w:rPr>
      </w:pPr>
      <w:r>
        <w:rPr>
          <w:rFonts w:ascii="Arial" w:hAnsi="Arial"/>
          <w:b w:val="false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sz w:val="24"/>
        </w:rPr>
        <w:t>Hinweis: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sz w:val="24"/>
        </w:rPr>
        <w:t>Der Autor würde sich freuen Informationen und  Verbesserungsvorschläge zum Programm von den Anwendern zu erhalten, damit zukünftige Programmversionen entsprechend weiterentwickelt werden können. Bitte senden Sie Ihre Erfahrungen und Vorschläge an: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sz w:val="24"/>
        </w:rPr>
      </w:pPr>
      <w:r>
        <w:rPr>
          <w:rFonts w:ascii="Arial" w:hAnsi="Arial"/>
          <w:b w:val="false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000000"/>
          <w:sz w:val="24"/>
        </w:rPr>
        <w:t>C. Killet Software Ing.-GbR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000000"/>
          <w:sz w:val="24"/>
        </w:rPr>
        <w:t>Postfach 400225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000000"/>
          <w:sz w:val="24"/>
        </w:rPr>
        <w:t>47896 Kempen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000000"/>
          <w:sz w:val="24"/>
        </w:rPr>
        <w:t>Germany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color w:val="auto"/>
          <w:sz w:val="24"/>
        </w:rPr>
      </w:pPr>
      <w:r>
        <w:rPr>
          <w:rFonts w:ascii="Arial" w:hAnsi="Arial"/>
          <w:b/>
          <w:color w:val="auto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4"/>
        </w:rPr>
        <w:t>Telefon: ++49 (0)2152  961127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4"/>
        </w:rPr>
        <w:t>Telefax:++49 (0)2152  961128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color w:val="auto"/>
          <w:sz w:val="24"/>
        </w:rPr>
      </w:pPr>
      <w:r>
        <w:rPr>
          <w:rFonts w:ascii="Arial" w:hAnsi="Arial"/>
          <w:b/>
          <w:color w:val="auto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4"/>
        </w:rPr>
        <w:t>Email: killet@killetsoft.de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4"/>
        </w:rPr>
        <w:t>Internet: http://www.killetsoft.d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