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557832146"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03801355"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955208459"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