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852285816"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207094045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