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79507453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74134547"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213173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