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235800843"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60184003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739598753"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207967978"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712204086"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733155758"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561831391"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