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1651874067"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626029748"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2056170852"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408470833"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600468607"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604862682"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19938520"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882498830"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704727276"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1768716196"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257310277"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