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sz w:val="24"/>
        </w:rPr>
        <w:t>Room Number: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sz w:val="24"/>
        </w:rPr>
        <w:t>Guest Name: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sz w:val="24"/>
        </w:rPr>
        <w:t>Arrival Date: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sz w:val="24"/>
        </w:rPr>
        <w:t>Departure Date: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center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>Thank you for purchasing breakfest with ComPower Hotel.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>Managing Director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Signature for Breakfest   …………………………………………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  <w:tab w:val="left" w:pos="423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/>
    </w:pPr>
    <w:r>
      <w:rPr>
        <w:rFonts w:eastAsia="隶书"/>
        <w:b/>
        <w:sz w:val="44"/>
        <w:u w:val="single"/>
      </w:rPr>
      <w:t>Breakfast</w:t>
    </w:r>
    <w:r>
      <w:rPr>
        <w:rFonts w:eastAsia="隶书"/>
        <w:b/>
        <w:sz w:val="44"/>
        <w:u w:val="single"/>
      </w:rPr>
      <w:t xml:space="preserve">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4:09:00Z</dcterms:created>
  <dc:creator>ABD</dc:creator>
  <dc:description>RoomNo</dc:description>
  <dc:language>en-US</dc:language>
  <cp:lastModifiedBy>SLAVE01</cp:lastModifiedBy>
  <dcterms:modified xsi:type="dcterms:W3CDTF">2004-07-09T00:52:00Z</dcterms:modified>
  <cp:revision>9</cp:revision>
  <dc:subject/>
  <dc:title>KK</dc:title>
</cp:coreProperties>
</file>