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right="49" w:hanging="0"/>
        <w:jc w:val="center"/>
        <w:rPr/>
      </w:pPr>
      <w:r>
        <w:rPr>
          <w:rFonts w:ascii="Arial" w:hAnsi="Arial"/>
          <w:b/>
          <w:sz w:val="22"/>
        </w:rPr>
        <w:t>Verbindliches Angebot, Preisliste und Print-Bestellformular</w:t>
      </w:r>
    </w:p>
    <w:p>
      <w:pPr>
        <w:pStyle w:val="Normal"/>
        <w:keepNext w:val="true"/>
        <w:bidi w:val="0"/>
        <w:ind w:right="49" w:hanging="0"/>
        <w:jc w:val="center"/>
        <w:rPr/>
      </w:pPr>
      <w:r>
        <w:rPr>
          <w:rFonts w:ascii="Arial" w:hAnsi="Arial"/>
          <w:b w:val="false"/>
          <w:sz w:val="16"/>
        </w:rPr>
        <w:t>Es gilt die aktuelle Preisliste im Internet</w:t>
      </w:r>
    </w:p>
    <w:p>
      <w:pPr>
        <w:pStyle w:val="Normal"/>
        <w:widowControl w:val="false"/>
        <w:bidi w:val="0"/>
        <w:ind w:right="49" w:hanging="0"/>
        <w:jc w:val="left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widowControl w:val="false"/>
        <w:bidi w:val="0"/>
        <w:ind w:right="49" w:hanging="0"/>
        <w:jc w:val="left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widowControl w:val="false"/>
        <w:bidi w:val="0"/>
        <w:ind w:right="49" w:hanging="0"/>
        <w:jc w:val="left"/>
        <w:rPr>
          <w:rFonts w:ascii="Courier New" w:hAnsi="Courier New"/>
          <w:b w:val="false"/>
          <w:b w:val="false"/>
          <w:sz w:val="16"/>
        </w:rPr>
      </w:pPr>
      <w:r>
        <w:rPr>
          <w:rFonts w:ascii="Courier New" w:hAnsi="Courier New"/>
          <w:b w:val="false"/>
          <w:sz w:val="16"/>
        </w:rPr>
      </w:r>
    </w:p>
    <w:p>
      <w:pPr>
        <w:pStyle w:val="Normal"/>
        <w:widowControl w:val="false"/>
        <w:bidi w:val="0"/>
        <w:ind w:right="49" w:hanging="0"/>
        <w:jc w:val="left"/>
        <w:rPr>
          <w:rFonts w:ascii="Courier New" w:hAnsi="Courier New"/>
          <w:b w:val="false"/>
          <w:b w:val="false"/>
          <w:sz w:val="16"/>
        </w:rPr>
      </w:pPr>
      <w:r>
        <w:rPr>
          <w:rFonts w:ascii="Courier New" w:hAnsi="Courier New"/>
          <w:b w:val="false"/>
          <w:sz w:val="16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Preisliste 7. Oktober 2008.                       Ältere Listen sind ungültig!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</w:t>
      </w:r>
      <w:r>
        <w:rPr>
          <w:rFonts w:ascii="Courier New" w:hAnsi="Courier New"/>
          <w:b/>
          <w:sz w:val="20"/>
        </w:rPr>
        <w:t>An                                       Telefon:       ++49 (0)2152 961127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</w:t>
      </w:r>
      <w:r>
        <w:rPr>
          <w:rFonts w:ascii="Courier New" w:hAnsi="Courier New"/>
          <w:b/>
          <w:sz w:val="20"/>
        </w:rPr>
        <w:t>C. Killet Software Ing.-GbR              Telefax:       ++49 (0)2152 961128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</w:t>
      </w:r>
      <w:r>
        <w:rPr>
          <w:rFonts w:ascii="Courier New" w:hAnsi="Courier New"/>
          <w:b/>
          <w:sz w:val="20"/>
        </w:rPr>
        <w:t>Postfach 400225                          Mobil:         ++49 (0)15772688136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</w:t>
      </w:r>
      <w:r>
        <w:rPr>
          <w:rFonts w:ascii="Courier New" w:hAnsi="Courier New"/>
          <w:b/>
          <w:sz w:val="20"/>
        </w:rPr>
        <w:t>47896 Kempen                             E-Mail:       killet@killetsoft.de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</w:t>
      </w:r>
      <w:r>
        <w:rPr>
          <w:rFonts w:ascii="Courier New" w:hAnsi="Courier New"/>
          <w:b/>
          <w:sz w:val="20"/>
        </w:rPr>
        <w:t>Germany                                  Internet: http://www.killetsoft.de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Geodätische Programme                                           plus 19% MW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TOPOWIN     Topographisches Informationssystem                EUR  11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ORTWIN      Staatsweites Orts- und Wohnplatzregister          EUR  11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TRANSDATbas Weltweite Koordinatentransformationen Basisvers.  EUR  1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TRANSDATpro Weltweite Koordinatentransformationen Profi-Vers. EUR  2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EVENPAR    Sieben Parameter Räumliche Helmert-Transformation EUR  1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Art der Softwarelizenz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Einzellizenz   zur Nutzung an einem Arbeitsplatz          Preis mal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Netzwerklizenz zur Nutzung in einem Netzwerk              Preis mal 2.5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Generallizenz  für alle Arbeitsplätze und Netzwerke       Preis mal 4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date         auf die aktuelle Version                   Preis mal 0.5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grade        auf eine höherwertige Lizenz              Preisdifferenz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Bei Update / Upgrade: Nummer und Datum des Lizenzvertrags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GeoDLL - Geodätische Programmier-Library                        plus 19% MW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TRANS   DLL Funktionsgruppe "Koordinatentransformationen" EUR  5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NTV2    DLL Zusatzgruppe "NTv2 Gitterdaten"               EUR  2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DEFIN   DLL Funktionsgruppe "Benutzerdefinitionen"        EUR  4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PARA    DLL Funktionsgruppe "Parameterermittlung"         EUR  4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DIST    DLL Funktionsgruppe "Entfernungsberechnungen"     EUR  2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NOTAT   DLL Funktionsgruppe "Notationsberechnungen"       EUR  2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MAPS    DLL Funktionsgruppe "Kartenberechnungen"          EUR  2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ELEV    DLL Funktionsgruppe "Höhenberechnungen"           EUR  4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ALL     DLL komplett mit allen Funktionsgruppen           EUR 18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SOURCE  C++ Quelltext komplett mit allen Funktionsgruppen EUR 95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Art der Softwarelizenz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Internlizenz   für Entwicklung, Forschung und Lehre       Preis mal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Einzellizenz   für eine Kunden- oder Internetapplikation  Preis mal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Generallizenz  für mehrere Kunden- oder Internetapplikat. Preis mal 2.5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date         auf die aktuelle Version                   Preis mal 0.5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grade        auf eine höherwertige Lizenz              Preisdifferenz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Bei Update / Upgrade: Nummer und Datum des Lizenzvertrags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Datenträger mit kostenlosen digitalen Höhendaten für GeoDLL     plus 19% MW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ELEVCD  Kopiergebühr für CD-ROM mit bis zu 7 CGIAR DateienEUR   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ELEVDC  Kopiergebühr für DVD mit bis zu 42 CGIAR Dateien  EUR  1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ELEVDG  Kopiergebühr für DVD mit allen 16 GLOBE Dateien   EUR   9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DLLELEVHD  Kopiergebühr für ext. HD mit all. CGIAR/GLOBE Dat.EUR  8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Graphics4VO - Graphik-Library für Visual-Objects                plus 19% MW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4VO-DLL    Graphik für CA-VO (freischaltbare DLL)            EUR  1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G4VO-AEF    Graphik für CA-VO (AEF-Quellcode)                 EUR  2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Art der Softwarelizenz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Einzellizenz   zur Nutzung an einem Arbeitsplatz          Preis mal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Generallizenz  für alle Arbeitsplätze und Netze           Preis mal 4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date         auf die aktuelle Version                   Preis mal 0.5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grade        auf eine Version mit Quelltext            Preisdifferenz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Bei Update / Upgrade: Nummer und Datum des Lizenzvertrags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Sonstige geodätische Entwicklungswerkzeuge                      plus 19% MW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CONVERT     Datenkonverter (kommerzielle Nutzung)             EUR   4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Art der Softwarelizenz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Einzellizenz   zur Nutzung an einem Arbeitsplatz          Preis mal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Generallizenz  alle Arbeitsplätze einer Niederlassung     Preis mal 4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date         auf eine vorhandene Lizenz                 Preis mal 0.5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Geodaten German Admin                                           plus 19% MW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ORTGEM    Städte und Gemeinden                              EUR  21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ORTREF    Städte und Gemeinden + Georeferenzen              EUR  4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ORTTLGEM  Ortsteile                                         EUR  2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ORTTLREF  Ortsteile + Georeferenzen                         EUR  5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PLZGEM    Postleitzahlen                                    EUR  21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PLZREF    Postleitzahlen + Georeferenzen                    EUR  4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VORWGEM   Telefonische Ortsnetzvorwahlen                    EUR  21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VORWREF   Telefonische Ortsnetzvorwahlen + Georeferenzen    EUR  4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KREIS     Kreise und Landkreise                             EUR  1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REGBEZ    Regierungsbezirke                                 EUR   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LAND      Bundesländer                                      EUR   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LANDSCH   Landschaften                                      EUR  2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NATRAUM   Naturräumliche Gliederung                         EUR  2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LASTEN    Schnee- und Windlastzonen                         EUR  2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Art der Softwarelizenz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Einzellizenz   für eine Kunden- oder Internetapplikation  Preis mal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Generallizenz  für alle Kunden- und Internetapplikation   Preis mal 2.5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grade        auf eine Version mit Georeferenzen        Preisdifferenz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date         auf die aktuelle Version         Preis mal 0.15 pro Jahr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Bei Update: Nummer und Datum des Lizenzvertrags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Geodaten German Streets                                         plus 19% MW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SWH       Schleswig-Holstein, 53.000 Straßen               EUR   9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HHA       Hamburg, 9.400 Straßen                           EUR   7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NDS       Niedersachsen, 175.000 Straßen                   EUR  11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HBR       Bremen, 5.700 Straßen                            EUR   4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NRW       Nordrhein-Westfalen, 234.000 Straßen             EUR  15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HES       Hessen, 106.000 Straßen                          EUR   7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RPL       Rheinland-Pfalz, 82.000 Straßen                  EUR  11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BAW       Baden-Württemberg, 194.000 Straßen               EUR  12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BAY       Bayern, 271.000 Straßen                          EUR  17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SAL       Saarland, 17.000 Straßen                         EUR   5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BER       Berlin, 13.000 Straßen                           EUR   4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BRB       Brandenburg, 45.000 Straßen                      EUR   9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MVP       Mecklenburg-Vorpommern, 28.000 Straßen           EUR   7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SAC       Sachsen, 62.000 Straßen                          EUR  11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SAN       Sachsen-Anhalt, 40.000 Straßen                   EUR   9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THU       Thüringen, 39.000 Straßen                        EUR   7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GER       Deutschland (gesamt), 1.380.000 Straßen          EUR  70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Art der Softwarelizenz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Einfachlizenz  für bis zu 5 interne Arbeitsplätze         Preis mal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Konzernlizenz  für bis zu 20 interne Arbeitsplätze        Preis mal 2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Internetlizenz für eine Internetapplikation               Preis mal 3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date         auf die aktuelle Version         Preis mal 0.25 pro Jahr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Bei Update: Nummer und Datum des Lizenzvertrags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Geodaten German Houses                                          plus 19% MW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SWH       Schleswig-Holstein, 736.000 Gebäude              EUR  21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HHA       Hamburg, 231.000 Gebäude                         EUR  15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NDS       Niedersachsen, 2.170.000 Gebäude                 EUR  40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HBR       Bremen, 146.000 Gebäude                          EUR   9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NRW       Nordrhein-Westfalen, 4.020.000 Gebäude           EUR  78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HES       Hessen, 1.370.000 Gebäude                        EUR  40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RPL       Rheinland-Pfalz, 1.170.000 Gebäude               EUR  25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BAW       Baden-Württemberg, 2.540.000 Gebäude             EUR  57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BAY       Bayern, 2.980.000 Gebäude                        EUR  57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SAL       Saarland, 313.000 Gebäude                        EUR  15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BER       Berlin, 362.000 Gebäude                          EUR  21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BRB       Brandenburg, 663.000 Gebäude                     EUR  21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MVP       Mecklenburg-Vorpommern, 342.000 Gebäude          EUR  17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SAC       Sachsen, 825.000 Gebäude                         EUR  25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SAN       Sachsen-Anhalt, 586.000 Gebäude                  EUR  21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THU       Thüringen, 577.000 Gebäude                       EUR  17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GER       Deutschland (gesamt), 19.000.000 Gebäude         EUR 211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Art der Softwarelizenz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Einfachlizenz  für bis zu 5 interne Arbeitsplätze         Preis mal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Konzernlizenz  für bis zu 20 interne Arbeitsplätze        Preis mal 2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Internetlizenz für eine Internetapplikation               Preis mal 3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date         auf die aktuelle Version         Preis mal 0.25 pro Jahr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Bei Update: Nummer und Datum des Lizenzvertrags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Geodaten German Topo (TK-Infos Deutschland)                     plus 19% MW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TpTK25      Topographische Karten 1:25000                     EUR  2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TpTK50      Topographische Karten 1:50000                     EUR  1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TpTK100     Topographische Karten 1:100000                    EUR   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TpTK200     Topographische Übersichtskarten 1:200000          EUR   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Art der Softwarelizenz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Einzellizenz   für eine Kunden- oder Internetapplikation  Preis mal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Generallizenz  für alle Kunden- und Internetapplikat.     Preis mal 2.5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date         auf die aktuelle Version         Preis mal 0.15 pro Jahr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Bei Update: Nummer und Datum des Lizenzvertrags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Geodaten International Admin                                    plus 19% MW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            </w:t>
      </w:r>
      <w:r>
        <w:rPr>
          <w:rFonts w:ascii="Courier New" w:hAnsi="Courier New"/>
          <w:b/>
          <w:sz w:val="20"/>
        </w:rPr>
        <w:t>Australasien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AUSTRAL   Australien, 10.000 Orte, Postleitzahlen, Georef.  EUR  79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NEWZEA    Neuseeland, 1.900 Orte, Postleitzahlen, Georef.   EUR  36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            </w:t>
      </w:r>
      <w:r>
        <w:rPr>
          <w:rFonts w:ascii="Courier New" w:hAnsi="Courier New"/>
          <w:b/>
          <w:sz w:val="20"/>
        </w:rPr>
        <w:t>Europa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ALBANIA   Albanien, 390 Orte, Postleitzahlen, Georeferenzen EUR  14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ANDORRA   Andorra, 37 Orte, Postleitzahlen, Georeferenzen   EUR   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BELGIUM   Belgien, 4.300 Orte, Postleitzahlen, Georef.      EUR  54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BOS_HERC  Bosnien/Herz., 870 Orte, Postleitzahlen, Georef.  EUR  2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BULGARIA  Bulgarien, 180 Orte, Postleitzahlen, Georef.      EUR   8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DENMARK   Dänemark, 6.300 Orte, Postleitzahlen, Georef.     EUR  64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GERMANY   Deutschland, 114.000 Orte, PLZ, Georef.           EUR 198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ESTONIA   Estland, 670 Orte, Postleitzahlen, Georeferenzen  EUR  19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EX_YUGOS  Ex-Jugoslawien, 1.700 Orte, PLZ, Georef.          EUR  3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FINLAND   Finnland, 6.000 Orte, Postleitzahlen, Georef.     EUR  6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FRANCE    Frankreich, 54.000 Orte, Postleitzahlen, Georef.  EUR 15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GR_BRI_5  GB-PLZ5, 34.000 Orte, Postleitzahlen, Georef.     EUR 129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GR_BRI_7  GB-PLZ7, 6.450.000 Orte, Postleitzahlen, Georef.  EUR 621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GEORGIA   Georgien, 19 Orte, Postleitzahlen, Georeferenzen  EUR   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GIBRALT   Gibraltar, 5 Orte, Postleitzahlen, Georeferenzen  EUR   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GREECE    Griechenland, 820 Orte, Postleitzahlen, Georef.   EUR  2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IRELAND   Irland, 2.800 Orte, Postleitzahlen, Georeferenzen EUR  44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ITALY     Italien, 28.000 Orte, Postleitzahlen, Georef.     EUR 12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CROATIA   Kroatien, 4.000 Orte, Postleitzahlen, Georef.     EUR  5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LATVIA    Lettland, 850 Orte, Postleitzahlen, Georeferenzen EUR  2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LIECHTEN  Liechtenstein, 13 Orte, Postleitzahlen, Georef.   EUR   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LITHUAN   Litauen, 980 Orte, Postleitzahlen, Georeferenzen  EUR  24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LUXEMB    Luxemburg, 4.000 Orte, Postleitzahlen, Georef.    EUR  5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MALTA     Malta, 70 Orte, Postleitzahlen, Georeferenzen     EUR   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MACEDON   Mazedonien, 300 Orte, Postleitzahlen, Georef.     EUR  11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MOLDOVA   Moldawien, 78 Orte, Postleitzahlen, Georeferenzen EUR   4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MONACO    Monaco, 3 Orte, Postleitzahlen, Georeferenzen     EUR   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NETHER_4  Niederl.-PLZ4, 5.800 Orte, PLZ, Georef.           EUR  6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NETHER_6  Niederl.-PLZ6, 641.000 Orte, PLZ, Georef.         EUR 338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NORWAY    Norwegen, 3.400 Orte, Postleitzahlen, Georef.     EUR  48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AUSTRIA   Österreich, 19.000 Orte, Postleitzahlen, Georef.  EUR 104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POLAND    Polen, 11.000 Orte, Postleitzahlen, Georeferenzen EUR  8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PORTUG_4  Portugal-PLZ4, 4.100 Orte, PLZ, Georef.           EUR  5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PORTUG_7  Portugal-PLZ7, 248.000 Orte, PLZ, Georef.         EUR 254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ROMANIA   Rumänien, 13.000 Orte, Postleitzahlen, Georef.    EUR  88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RUSSIA    Russland, 1.100 Orte, Postleitzahlen, Georef.     EUR  27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S_MARINO  San Marino, 11 Orte, Postleitzahlen, Georef.      EUR   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SWEDEN    Schweden, 10.000 Orte, Postleitzahlen, Georef.    EUR  81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SWITZERL  Schweiz, 7.100 Orte, Postleitzahlen, Georef.      EUR  68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SERBIA    Serbien, 1.500 Orte, Postleitzahlen, Georef.      EUR  3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SLOVAKIA  Slowakei, 3.900 Orte, Postleitzahlen, Georef.     EUR  51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SLOVENIA  Slowenien, 380 Orte, Postleitzahlen, Georef.      EUR  1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SPAIN     Spanien, 32.000 Orte, Postleitzahlen, Georef.     EUR 127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CZECH     Tschechien, 15.000 Orte, Postleitzahlen, Georef.  EUR  94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TURKEY    Türkei, 1.100 Orte, Postleitzahlen, Georeferenzen EUR  27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UKRAINE   Ukraine, 490 Orte, Postleitzahlen, Georeferenzen  EUR  16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HUNGARY   Ungarn, 3.400 Orte, Postleitzahlen, Georeferenzen EUR  48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VATICAN   Vatikan, 1 Orte, Postleitzahlen, Georeferenzen    EUR   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BELARUS   Weißrussland, 74 Orte, Postleitzahlen, Georef.    EUR   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CYPRUS    Zypern, 210 Orte, Postleitzahlen, Georeferenzen   EUR   9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            </w:t>
      </w:r>
      <w:r>
        <w:rPr>
          <w:rFonts w:ascii="Courier New" w:hAnsi="Courier New"/>
          <w:b/>
          <w:sz w:val="20"/>
        </w:rPr>
        <w:t>Nordamerika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GREENLND  Grönland, 23 Orte, Postleitzahlen, Georeferenzen  EUR   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CANADA_3  Kanada-PLZ3, 8.100 Orte, Postleitzahlen, Georef.  EUR  72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CANADA_6  Kanada-PLZ6, 797.000 Orte, PLZ, Georef.           EUR 359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MEXICO    Mexiko, 72.000 Orte, Postleitzahlen, Georef.      EUR 169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USA       USA, 79.000 Orte, Postleitzahlen, Georeferenzen   EUR 17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            </w:t>
      </w:r>
      <w:r>
        <w:rPr>
          <w:rFonts w:ascii="Courier New" w:hAnsi="Courier New"/>
          <w:b/>
          <w:sz w:val="20"/>
        </w:rPr>
        <w:t>Ländergruppen (niedrige PLZ-Auflösung)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D_A_CH    Ländergruppe Deutschland/Österreich/Schweiz       EUR 26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NEIGHBOR  Ländergruppe Deutschland + Nachbarländer          EUR 36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EUROPE    Ländergruppe Alle Europäischen Länder             EUR 46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AdN_AMERIC  Ländergruppe Nordamerika                          EUR 26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Art der Softwarelizenz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Einzellizenz   für eine Kunden- oder Internetapplikation  Preis mal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Generallizenz  für alle Kunden- und Internetapplikation   Preis mal 2.5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date         auf die aktuelle Version         Preis mal 0.15 pro Jahr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Bei Update: Nummer und Datum des Lizenzvertrags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Preise für weitere Länder auf Anfrage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Geodaten International Streets                                  plus 19% MW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ANDORRA   Andorra, 590 Straßen, Abdeckung 100%             EUR   3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BELGIUM   Belgien, 178.000 Straßen, Abdeckung 100%         EUR  11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DENMARK   Dänemark, 131.000 Straßen, Abdeckung 100%        EUR   8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GERMANY   Deutschland, 1.380.000 Straßen, Abdeckung 100%   EUR  70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FINLAND   Finnland, 251.000 Straßen, Abdeckung 100%        EUR  11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FRANCE    Frankreich, 1.630.000 Straßen, Abdeckung 100%    EUR  46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GIBRALT   Gibraltar, 100 Straßen, Abdeckung 100%           EUR    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GREECE    Griechenland, 47.000 Straßen, Abdeckung 54%      EUR  15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GR_BRIT   Großbrit., 823.000 Straßen, Abdeckung 100%       EUR  52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IRELAND   Irland, 35.000 Straßen, Abdeckung 100%           EUR   6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ITALY     Italien, 903.000 Straßen, Abdeckung 100%         EUR  58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LIECHTEN  Liechtenst., 990 Straßen, Abdeckung 100%         EUR   4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LUXEMB    Luxemburg, 9.100 Straßen, Abdeckung 100%         EUR  15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MONACO    Monaco, 180 Straßen, Abdeckung 100%              EUR   1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NETHERL   Niederlande, 266.000 Straßen, Abdeckung 100%     EUR  17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NORWAY    Norwegen, 71.000 Straßen, Abdeckung 100%         EUR   7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AUSTRIA   Österreich, 143.000 Straßen, Abdeckung 100%      EUR   9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POLAND    Polen, 93.000 Straßen, Abdeckung 70%             EUR  17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PORTUGAL  Portugal, 131.000 Straßen, Abdeckung 100%        EUR   8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S_MARINO  San Marino, 1.000 Straßen, Abdeckung 100%        EUR   2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SWEDEN    Schweden, 179.000 Straßen, Abdeckung 100%        EUR  11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SWITZERL  Schweiz, 156.000 Straßen, Abdeckung 100%         EUR  10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SLOVAKIA  Slowakei, 8.500 Straßen, Abdeckung 39%           EUR  12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SPAIN     Spanien, 706.000 Straßen, Abdeckung 100%         EUR  37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CZECH     Tschechien, 70.000 Straßen, Abdeckung 100%       EUR  20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VATICAN   Vatikan, 19 Straßen, Abdeckung 100%              EUR    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StEUROPE    Europa, alle oben genannten Länder                auf Anfrage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Art der Softwarelizenz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Einfachlizenz  für bis zu 5 interne Arbeitsplätze         Preis mal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Konzernlizenz  für bis zu 20 interne Arbeitsplätze        Preis mal 2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Internetlizenz für eine Internetapplikation               Preis mal 3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date         auf die aktuelle Version         Preis mal 0.25 pro Jahr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Bei Update: Nummer und Datum des Lizenzvertrags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Geodaten International Houses                                   plus 19% MW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ANDORRA   Andorra, 2.900 Gebäude, Abdeckung 50%            EUR   6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BELGIUM   Belgien, 4.870.000 Gebäude, Abdeckung 100%       EUR  88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DENMARK   Dänemark, 2.300.000 Gebäude, Abdeckung 100%      EUR  31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GERMANY   Deutschland, 19.000.000 Gebäude, Abdeckung 100%  EUR 211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FINLAND   Finnland, 6.610.000 Gebäude, Abdeckung 99%       EUR  34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FRANCE    Frankreich, 34.300.000 Gebäude, Abdeckung 80%    EUR 139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GREECE    Griechenland, 603.000 Gebäude, Abdeckung 30%     EUR  39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GR_BRIT   Großbrit., 18.900.000 Gebäude, Abdeckung 100%    EUR 156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IRELAND   Irland, 663.000 Gebäude, Abdeckung 70%           EUR  19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ITALY     Italien, 15.200.000 Gebäude, Abdeckung 86%       EUR 179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LIECHTEN  Liechtenst., 37.000 Gebäude, Abdeckung 100%      EUR  12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LUXEMB    Luxemburg, 149.000 Gebäude, Abdeckung 100%       EUR   9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NETHERL   Niederlande, 8.160.000 Gebäude, Abdeckung 100%   EUR  61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NORWAY    Norwegen, 1.100.000 Gebäude, Abdeckung 100%      EUR  23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AUSTRIA   Österreich, 3.050.000 Gebäude, Abdeckung 100%    EUR  82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POLAND    Polen, 1.510.000 Gebäude, Abdeckung 47%          EUR  50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PORTUGAL  Portugal, 2.930.000 Gebäude, Abdeckung 67%       EUR  27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SWEDEN    Schweden, 1.260.000 Gebäude, Abdeckung 67%       EUR  40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SWITZERL  Schweiz, 2.360.000 Gebäude, Abdeckung 99%        EUR  93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SLOVAKIA  Slowakei, 52.000 Gebäude, Abdeckung 39%          EUR  16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SPAIN     Spanien, 8.600.000 Gebäude, Abdeckung 91%        EUR 112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CZECH     Tschechien, 238.000 Gebäude, Abdeckung 26%       EUR  15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HoEUROPE    Europa, alle oben genannten Länder                auf Anfrage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Art der Softwarelizenz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Einfachlizenz  für bis zu 5 interne Arbeitsplätze         Preis mal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Konzernlizenz  für bis zu 20 interne Arbeitsplätze        Preis mal 2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Internetlizenz für eine Internetapplikation               Preis mal 3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[  ] Update         auf die aktuelle Version         Preis mal 0.25 pro Jahr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Bei Update: Nummer und Datum des Lizenzvertrags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Versand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Für den Versand und Geldtransfer berechnen wir unabhängig von der Versandart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eine Transferpauschale von 5.00 EURO für Lieferungen innerhalb Deutschlands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oder per Email und je nach Aufwand bis maximal 10.00 EURO für Lieferungen ins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Ausland.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Versand der Software auf CD-ROM oder DVD mit der Pos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Sie erhalten die aktuelle Version eines Geoprogramms auf einem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Datenträger und den Freischaltcode als Papier-Dokument. Oder Sie erhalten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 xml:space="preserve">die bestellten Geodaten auf einem Datenträger. Die Rechnung und der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Lizenzvertrag werden als unterzeichnete Papier-Dokumente mitgeliefer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 xml:space="preserve">Auf dem Datenträger sind außerdem Testversionen aller anderen von uns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angebotenen Produkte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[  ] Versand per E-Mail (nur bei Kartenzahlung oder Vorauszahlung möglich)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Sie laden die freischaltbare Testversion eines Geo-Programms vom Internet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herunter und erhalten den Freischaltcode als PDF-Dokument per E-Mail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 xml:space="preserve">Oder Sie erhalten ZIP-komprimierte Geodaten direkt per Email oder als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Download-Link. Die Rechnung und den Lizenzvertrag erhalten Sie ebenfalls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per E-Mail als PDF-Dokumente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Zahlungsweise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Es gelten unsere Allgemeinen Geschäftsbedingungen. Bei allen Zahlungsarten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erhalten Sie eine steuerlich verwendbare Rechnung. Bei den hier aufgeführten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Preisen handelt es sich um Nettopreise ohne Mehrwertsteuer (MWSt.). Bei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Lieferung innerhalb Deutschlands muss die MWSt. zu den Nettopreisen addiert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werden. Bei Lieferung außerhalb Deutschlands in EU-Mitgliedsstaaten wird keine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MWSt. in Rechnung gestellt, wenn Sie eine Umsatzsteuer-ID angegeben können.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Alle anderen Staaten werden ohne MWSt. beliefer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[  ] Zahlung der Rechnung nach Wareneingang per Überweisung (nur D, A, CH).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 xml:space="preserve">Sie quittieren den Empfang der Software bei Lieferung und überweisen den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Rechnungsbetrag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[  ] Zahlung per Nachnahme (nur Deutschland).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Sie bezahlen die Software beim Postboten oder im Postam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[  ] Bankvorauszahlung und Lieferung nach Zahlungseingang.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Wir senden Ihnen nur einen Zahlungshinweis mit unserer Bankverbindung per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E-Mail und liefern Software und Rechnung nach dem Zahlungseingang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[  ] Zahlung mit der EURO- oder MASTER-Karte.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 xml:space="preserve">Wir senden die Software und die Rechnung so schnell wie möglich per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E-Mail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[  ] Zahlung mit der VISA-Karte.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 xml:space="preserve">Wir senden die Software und die Rechnung so schnell wie möglich per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E-Mail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Kartennummer:&gt;                        Verfalldatum: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Karteninhaber: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 xml:space="preserve">Sobald der Kreditkartenumsatz autorisiert worden ist, liefern wir die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 xml:space="preserve">Software per Post oder, falls gewünscht, so schnell wie möglich per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 xml:space="preserve">     </w:t>
      </w:r>
      <w:r>
        <w:rPr>
          <w:rFonts w:ascii="Courier New" w:hAnsi="Courier New"/>
          <w:b/>
          <w:sz w:val="20"/>
        </w:rPr>
        <w:t>E-Mail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Absender (bitte deutlich schreiben!)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Kundenanschrift:&gt;                       Datum und Unterschrift: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&gt;                                      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&gt;                                      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&gt;                                      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&gt;                                      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&gt;                                      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&gt;                                       Ansprechpartner: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&gt;                                      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&gt;                                      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Telefonnummer:&gt;                         E-Mail: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&gt;                                      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Interne Bestellnummer (falls notwendig):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&gt;                                      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Kundennummer bei uns (falls vorhanden):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&gt;                                      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Umsatzsteuer-ID:                        &gt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20"/>
        </w:rPr>
        <w:t>(nur bei Lieferung außerhalb Deutschlands in Staaten der Europäischen Union)</w:t>
      </w:r>
    </w:p>
    <w:p>
      <w:pPr>
        <w:pStyle w:val="Normal"/>
        <w:widowControl w:val="false"/>
        <w:bidi w:val="0"/>
        <w:ind w:right="49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