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Geodaten International Admi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>(Geodaten für Deutschland finden Sie unter http://www.killetsoft.de/p_geod_d.htm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Ab der Version 1.00 werden Änderungen in den "Geodaten International Admin" in dieser History-Datei dokument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Aktueller Datenstand der Ländertabellen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September 2008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5 Länder mit Datenstand Juli 2008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 Länder mit Datenstand Februar 2008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 Länder mit Datenstand Januar 2008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Dezember 200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6 Länder mit Datenstand Juli 200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 Länder mit Datenstand Juni 200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 Länder mit Datenstand Mai 2006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08.07.2007: Update "Geodaten International Admin" auf Version 2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2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8.07.07: 17 Länder auf den Datenstand 3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8.07.07: Testdaten als dBase- und CSV-Dateien zur Verfügung 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.07.07: 7 Länder auf den Datenstand 3. Quartal 2007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Neu: Grönla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Portugal jeweils mit 4- und 7-stelligen PL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1.07.07: 3 Länder auf den Datenstand 3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Kanada jeweils mit 3- und 6-stelligen PL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30.07.07: Ortsteile von Mexiko zur Unterscheidung mit Lageangab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30.07.07: Eindeutige reproduzierbare Datensatzkennung zur leichteren Pflege der Datenbanken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09.07: Administrative Einheiten in der Tabelle GERMANY wegen Gebietsreform in Sachsen-Anhalt erneu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09.07: Tabelle GERMANY auf den Datenstand 1. 8. 2007 aktualis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5.02.08: 12 Länder auf den Datenstand 4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1.03.08: Tabelle GERMANY auf den Datenstand 1. 1. 2008 aktualis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8.07.08: 5- und neue 7-stellige PLZ von Großbritannien in zwei verschiedenen Tabellen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8.07.08: 4- und neue 6-stellige PLZ der Niederlande in zwei verschiedenen Tabell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3.07.08: Tabelle Rumänien mit 13081 Datensätzen und Stand 1. 7. 2008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08.08: Administrative Einheiten in der Tabelle GERMANY wegen Gebietsreform in Sachsen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7.10.08: Administrative Einheiten von Österreich und der Schweiz erneuert. 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1.09.2005: Erste Auflage der "Geodaten International Admin" Version 1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.10.05: Ausführliche Datenbeschreibung in der Datei dokument.doc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.10.05: Zusammenstellung von Daten aller Europäischen Länder in verschiedenen Dateiform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10.05: Englisch- und Deutschsprachige Dokument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9.10.05: USA und Kanada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4.11.05: Australi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9.12.05: Berechnung von Entfernungen mit geographischen Koordinaten dokumen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.03.06: Leistungsstarkes WINDOWS-Programm CONVERT.EXE zur Konvertion der Geodaten steht zur Verfügung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Datenfeld IDLAND in IDLAND3 mit der e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indeutige Landes-ID nach </w:t>
      </w:r>
      <w:r>
        <w:rPr>
          <w:rFonts w:ascii="Arial" w:hAnsi="Arial"/>
          <w:b w:val="false"/>
          <w:color w:val="auto"/>
          <w:sz w:val="20"/>
          <w:lang w:val="en-US"/>
        </w:rPr>
        <w:t>ISO 3166 ALPHA-3 geänder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Neues Datenfeld IDLAND2 mit der e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indeutigen Landes-ID nach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ISO 3166 ALPHA-2.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9.04.06: Eindeutige Orts-ID verbessert.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Fehlerhafte Zuordnungen einiger administrativer Einheiten korrigier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9.04.06: Einige falsch abgelegte Datensätze (Komma im Feld ORTSTEIL) korrigiert. 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Einige Länder mit neuen Datensätzen ergänz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12.05.06: Neue Länder Mexiko und Neuseela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08.07.07: Datenfelder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EINW (Einwohnerkategorie) und WICHTUNG (Bedeutung des Ortes)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entfernt.  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08.07.07: Neues Datenfeld ACT_DATE mit dem Datum der letztmaligen Änderung des Datensatzes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 xml:space="preserve">08.07.07: Neues Datenfeld ELEVATION mit den </w:t>
      </w:r>
      <w:r>
        <w:rPr>
          <w:rFonts w:ascii="Arial" w:hAnsi="Arial"/>
          <w:b w:val="false"/>
          <w:color w:val="000000"/>
          <w:sz w:val="20"/>
          <w:lang w:val="de-DE"/>
        </w:rPr>
        <w:t xml:space="preserve">Geländehöhen über dem Meeresspiegel. 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 xml:space="preserve">08.07.07: Neues Datenfeld </w:t>
      </w:r>
      <w:r>
        <w:rPr>
          <w:rFonts w:ascii="Arial" w:hAnsi="Arial"/>
          <w:b w:val="false"/>
          <w:color w:val="auto"/>
          <w:sz w:val="20"/>
          <w:lang w:val="en-US"/>
        </w:rPr>
        <w:t>CONT_CODE mit eindeutiger ID des Kontinents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en-US"/>
        </w:rPr>
        <w:t>08.07.07: Bezeichnung der Datenfelder internationalisiert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8.07.07: Englisch- und Deutschsprachige Dokumentation aktualisiert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Nächstes Update: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Voraussichtlich Anfang 2009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Hinweis: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C. Killet Software Ing.-Gb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Postfach 400225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47896 Kempen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Telefon: ++49 (0)2152 961127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Telefax:++49 (0)2152 961128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Mobil: ++49 (0)15772688136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Email: killet@killetsoft.de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Internet: http://www.killetsoft.de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