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Historie des Programms ORTW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Ergänzungen und Änderungen der letzten 5 Jahre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25. 03. 2007: Programmversion ORTWIN 7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Änderungen während der Programmversion ORTWIN 7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00: Update aller Datentabellen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00: Ergänzung der Ortsteile in Hess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01: Update aller Datentabellen auf den Stand 1. 7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7.01: Durch die Kreis-Gebietsreform in Sachsen-Anhalt bedingte Änderungen eingearbei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7.02: Datenbestand um mehr als 42.000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10: Update aller Datentabellen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10: Ortschaften von Berlin um die Stadtbezirke und 8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10: Ortschaften von Leipzig um die Stadtbezirk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10: Ortschaften von München um die Stadtbezirke und 39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20: Neuer Datenstand aller Datentabellen: 1. 8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20: Durch die Kreis-Gebietsreform in Sachsen bedingte Änderungen in das Programm eingearbei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Fenster "Ortsinformation und Koordinatentransformation" neu gestal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:30: Datenfeld "Nr. des Telefonbuchs"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Datenfeld "Unlocode"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Datenfeld "Mittlere Geländehöhe"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Schnee- und Windlastzon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Bis zu sechs zum Ort passende Landschaften und Landschaftstyp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Zum Ort passende Naturräumliche Einheit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Ausdruck "Ortsinfo" neu gestalte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Fehler bei der Auswahl eines Bundeslandes im Fenster "Ortsliste nach Bundesländern"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Datenbankzugriff erheblich beschleun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:30: Indexierung der Datenbanken nach dem ersten Programmaufruf erheblich beschleun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7.30: Handbuch überarbeitet und ergänz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22. 04. 2004: Programmversion ORTWIN 6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Änderungen in der Programmversion ORTWIN 6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Auswahlpunkte im Menü zur Wahl von Hauptorten oder Ortstei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15:Programm mit neuer Entwicklungsumgebung VO2.7 compiliert. Dadurch ist die Ausführungsgeschwindigkeit erheblich beschleunigt wo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2: Ausführungsgeschwindigkeit durch Erweiterung des Dynamischen Speichers erhö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2: Update aller Datentabellen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Übersichtskarte der BRD mit größerer Genauigkeit und dezenteren Far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Auswahl von Ortschaften nach der neuen Postleitzahl mit der Einstellung "Ortsteile verwenden"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Abkürzungen für dien PLZ-Typ von ZG und PF in ZuStGeb. und Postfach geänder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Anzeige und Auswahl der Telefonvorwahlen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Suche und Ermittlung der telefonischen Vorwahlen integr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Wesentliche Verbesserung des Speicherverhaltens und Einsparung von Speicherplatz durch Auslagerung aller Konstanten der GeoDLL in eine Binär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PLZ 96369 von 09477128 Kulmbach wegen Geringfügigkeit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Fehlende Telefonvorwahlen von 227 Ort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251 nachrangige Vorwahl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25 Ortsteile des Kreises Güterslo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315 Ortsteile im Bundesland NRW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3: 22 Ortsteile des Kreises Lipp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24: Das Datum wird in der Statuszeil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30: Update aller Datentabellen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30: Das Datum wird in der Statuszeil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6.30: 45 Ortsteile und Wohnplätze der Stadt Bon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6.30: 59 Ortsteile und Wohnplätze des Kreises Tirschenreuth und der Stadt Herne ergänz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6.30</w:t>
      </w:r>
      <w:r>
        <w:rPr>
          <w:rFonts w:ascii="Arial" w:hAnsi="Arial"/>
          <w:b w:val="false"/>
          <w:color w:val="000000"/>
          <w:sz w:val="24"/>
        </w:rPr>
        <w:t xml:space="preserve">: 408 Ortsteile und Wohnplätze des Landkreises Neustadt an der Waldnaap ergänzt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1: Bei unvorhergesehenen Programmabbrüchen "verloren gegangene" Fenster sind beim nächsten Programmaufruf wieder sichtba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1: Ortslagen-Fenster weiterentwickelt zum Fenster "Umkreissuche Orte (Nahbereich)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2: Fenster "Umkreissuche Orte (Nahbereich)" hat einen Button "Liste" erhalten, mit dem eine Ortsliste der in einem Umkreis vorhandenen Orte und Ortsteile zusammengestellt si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2: Neues Fenster "Umkreissuche Orte (Fernbereich)" für Umkreissuchen bis zum Radius von 100 k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2: Neues Fenster "Umkeisdatei-Editor", das automatisch geöffnet wird, wenn in einem "Umkreissuche"-Fenster der Button "Liste" angeklickt wir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2: Handbuch ergänz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3: Neues Fenster "Umkreissuche Postleitzahlen" für Umkreissuchen bis zum Radius von 50 k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3: Geographische Koordinaten werden nicht mehr im Bezugssystem DHDN sondern im ETRS89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4: Nutzung der Terminal-Services auf WINDOWS-Servern wie z. B. "Citrix Terminal Server"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6.34: Das die geodätischen Funktionen enthaltene Modul GeoDLL ist in der Programmiersprache C++ neu programmiert worden. Dadurch erhebliche Geschwindigkeitssteigerung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14. 11. 2001: Programmversion ORTWIN 5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in der Programmversion ORTWIN 5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, komfortable Installationsroutin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lle Daten (Orte, Ortsteile, PLZ, Gemeinde-ID, KFZ-Zeichen, usw.) auf den Stand vom 1. 1. 2002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r beim Suchen nach einer Gemeinde-ID in den Fenstern "Ortsliste nach Bundesländern", "Ortsliste nach Regierungsbezirken" und "Ortsliste nach Kreisen"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ie Postleitzahl wird in allen Fenstern mit ihrem Typ (ZB für Zustellbezirk und PF für Postfachschrank)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Bei der PLZ-Suche zur Auswahl angezeigte Postleitzahlen erweitert und verbess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ie gewählte PLZ wird angezeigt, nicht wie bisher die signifikanten Zeichen der zugehörigen Stadt oder Gemeind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lle Ortsnamen werden in Groß- / Kleinschreibung verwendet und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Zum gefundenen Ort gehörende Stadt oder Gemeinde wird im Fenster "Ortssuche / Informationen"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Datenfeld mit der Fläche der gefundenen Stadt oder Gemeind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Die Einwohnerzahl wird in Kategorien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andbu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Feld "KFZ-Kennzeichen" der Kreise mit mehreren Kennzeichen ergänz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Update aller vom Programm verwendeten Datenbanktabellen auf den Stand vom 01.01.2003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Fenster zur Eingabe der Freischaltdaten für den Upgrade auf eine höher Versio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tenbank des Programms um ca. 7500 meist größere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aller vom Programm verwendeten Datenbanktabellen auf den Stand vom 01.01.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Es können voneinander getrennt entweder die Hauptorte oder die Ortsteile verwend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uswahlknöpfe zur Wahl von Hauptorten oder Ortsteilen anstelle des Ankreuzkästchens im Fenster Koordinatentransformation / Inform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nzeige der Luftlinienentfernung zwischen zwei Orten um die Straßenentfernung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auptorte werden nach Städten und Gemeinden getrennt verschiedenfarbig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Ortsteile werden nach der Zugehörigkeit zum Hauptort verschiedenfarbig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Beim Beenden merkt sich das Programm alle Gemeindedaten für den nächsten Programmaufruf. 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08. 12. 2000: Programmversion ORTWIN 4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in der Programmversion ORTWIN 4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Laufstabilität der Graphiken unter WIN95 erhö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r bei der Zusammenstellung einer Liste mit neuen Postleitzahl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Ortssuche mit Postfachschrank-PLZ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In der Auswahlliste werden neue Postleitzahlen mit "ZG" für eine Zustellgebiets-PLZ und mit "PF" für eine Postfachschrank-PLZ gekennzeichnet und sortiert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In der Auswahlliste werden je nach Anzahl der Treffer einer Suchabfrage eine Zusammenfassung aller zu einem Gemeindeschlüssel passenden PLZ oder alle gefundenen PLZ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ezente Farben für die Darstellung der Bundesländer gewäh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arbausdruck auf Farbdruckern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Monochromer Ausdruck auf Monochrome-Druckern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chriftgrösse beim Ausdrucken angepas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eim Einstellen eines neuen Fonts werden die Einstellungen des vorherigen Fonts vorgeg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Zum Ort gehörende Daten Regierungsbezirk, Kreis / Landkreis und KFZ-Kennzeichen  werden im Fenster "Ortssuche / Informationen"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Zum Ort gehörende Daten Regierungsbezirk und Kreis / Landkreis  werden im Fenster "Ortsliste nach Bundesländern"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Neues Fenster "Ortssuche nach Regierungsbezirken" in dem Ortschaften nach Regierungsbezirken zusammengestellt sind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Fenster "Ortssuche nach Kreisen / Landkreisen" in dem Ortschaften nach Kreisen / Landkreisen  zusammengestellt sin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usdruck der Ortsinformation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Online-Zugriff auf die Internetseiten des Programmautoren re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Handbuch ergänzt und überarbeite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Seit der letzten Unterversion aufgetretener Fehler beim Umrechnen zwischen geographischen Systemen mit Koordinaten westlich von Greenwich beseitigt. </w:t>
        <w:br/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er Autor würde sich freuen Informationen und 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on: ++49 (0)2152 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ax:++49 (0)2152  961128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Mobil: ++49 (0)15772688136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Internet: http://www.killetsof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