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buzGlobal;          {buzStpl  buzGlob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mbines GCTPC, paks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roj (code), proj (list), report (error re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alled Projections data requiremen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.$define Trac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define Locat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.$define Gri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.$define Sosma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.$define DT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SysUtils,Dialogs,Ma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from Proj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: Integer = 0; //0 = Ge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M: Integer = 1; //1 = Universal Transverse Mercator (U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S: Integer = 2; //2 = State Plane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ERS: Integer = 3; //3 = Albers Conical Equ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CC: Integer = 4; //4 = Lambert Conformal C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AT: Integer = 5; //5 = Mer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: Integer = 6; //6 = Polar Stere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C: Integer = 7; //7 = Polyc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DC: Integer = 8; //8 = Equidistant C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: Integer = 9; //9 = Transverse Mer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EO: Integer = 10; //10 = Stere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AZ: Integer = 11; //11 = Lambert Azimuthal Equ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MEQD: Integer = 12; //12 = Azimuthal Equid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OMON: Integer = 13; //13 = Gno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HO: Integer = 14; //14 = 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VNSP: Integer = 15; //15 = General Vertical Near-Side Per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SOID: Integer = 16; //16 = Sinusio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RECT: Integer = 17; //17 = Equi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ER: Integer = 18; //18 = Miller Cylind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RINT: Integer = 19; //19 = Van der G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: Integer = 20; //20 = (Hotine) Oblique Mer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IN: Integer = 21; //21 =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: Integer = 22; //22 = Space Oblique Mercator (S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SKA: Integer = 23; // 23 = Alaska Conf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: Integer = 24; //24 = Interrupted Goode Homol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L: Integer = 25; //25 = Mollw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OLL: Integer = 26; //26 = Interrupted Mollw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MER: Integer = 27; //27 =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GIV: Integer = 28; //28 = Wagner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GVII: Integer = 29; //29 = Wagner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EQA: Integer = 30; //30 = Oblated Equ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DEF: Integer = 99; //99 =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_BREAK: Integer = -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COEFCT: Integer = 15;} //  projection coefficient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PROJCT: Integer = 30;} //  projection count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DATMCT: Integer = 20; }// ???? datum count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SPHDCT: Integer = 31;} //  spheroid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XPROJ: Integer = 31;} //  Maximum proje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UNIT: Integer = 5; //  Maximum unit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GEO_TERM: Integer = 0;} //  Array index for print-to-term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GEO_FILE: Integer = 1;} //  Array index for print-to-fil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_TRUE: Integer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*  True value for geometric true/false flag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_FALSE: Integer =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*  False val for geometric true/false flag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ter: integer = 0;} //* First time flag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#define}{already in System PI:Double=  3.141592653589793238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_PI: Double = (PI * 0.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_PI: Double = (PI * 2.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LN: Double = 1.0E-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D: Double = 57.295779513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R: Double = 0.017453292519943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R: Double = 4.848136811095359E-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: Integer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: Integer =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rom CPROJ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_VAL: Integer =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LONG: Integer = 214748364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LLONG: Double = 4.61168601E1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  {0..14 + 7 for bas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: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: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:UTM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: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:Sphe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:State Plan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: Z uni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= array[0..21] of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parray31 = array[0..31] of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a = array[0..31, 0..16] of doubl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npj,outpj: parray31;} //* input projectio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array [0..31{MAXPROJ + 1}] of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ndat,outdat: parray31;}//* input datum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array [0..31] of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nzn,outzn: parray31;} // zon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array [0..31] of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din,pdout: ppa;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array [0..31,0..16]{[MAXPROJ + 1][15]} of double;  //* input projection parm array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arm,  outparm: parameters; //array [0..31]of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arm:parameters;}{array [0..16]of doubl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lg, inv_trans,for_trans:integer;{Passage rather than Function call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noreErrorsCB,bIgnoreDatumCB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Table of unit codes as specified b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laws as of 2/1/92 for NAD 1983 State Plane pro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 1 = U.S. Survey F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 2 = 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 5 = International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tatic lo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UT: array[1..134 {134}] of Intege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, 5, 1, 1, 5, 1, 1, 1, 1,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1, 1, 2, 1, 1, 2, 2, 1,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2, 1, 2, 5, 1, 2, 2, 2,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1, 5, 2, 1, 5, 2, 2, 5,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1, 5, 2, 2, 1, 2, 1, 2, 2, 1, 2, 2,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0, 0, 0, 0, 0, 0, 0, 0, 0, 0, 0, 0, 0, 0, 0, 0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0, 0, 0, 0, 0, 0, 0, 0, 0, 0, 0, 0, 0, 0, 0, 0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0, 0, 0, 0, 0, 0, 0, 0, 0, 0, 0, 0, 0, 0, 0, 0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0, 0, 0, 0, 0, 0, 0, 0, 0, 0, 0, 0, 0, 0, 0, 0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0, 0, 0, 0, 0, 0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27: array[1..134 {134}] of Integer =(101, 1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0, 5300,  201,  202,  203,  301,  302,  401,  402,  40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,  405,  406,  407,  501,  502,  503,  600,  700,  9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,  903, 1001, 1002, 5101, 5102, 5103, 5104, 5105, 11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2, 1103, 1201, 1202, 1301, 1302, 1401, 1402, 1501, 15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1, 1602, 1701, 1702, 1703, 1801, 1802, 1900, 2001, 20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1, 2102, 2103, 2111, 2112, 2113, 2201, 2202, 2203, 23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2, 2401, 2402, 2403, 2501, 2502, 2503, 2601, 2602, 27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02, 2703, 2800, 2900, 3001, 3002, 3003, 3101, 3102, 310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4, 3200, 3301, 3302, 3401, 3402, 3501, 3502, 3601, 36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01, 3702, 3800, 3901, 3902, 4001, 4002, 4100, 4201, 42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3, 4204, 4205, 4301, 4302, 4303, 4400, 4501, 4502, 46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02, 4701, 4702, 4801, 4802, 4803, 4901, 4902, 4903, 490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1, 5002, 5003, 5004, 5005, 5006, 5007, 5008, 5009, 52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2, 54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83: array[1..134 {134}] of Integer = (101, 1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10, 5300,  201,  202,  203,  301,  302,  401,  402,  40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, 405,   406, 0000,  501,  502,  503,  600,  700,  9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,  903, 1001, 1002, 5101, 5102, 5103, 5104, 5105, 11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2, 1103, 1201, 1202, 1301, 1302, 1401, 1402, 1501, 15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1, 1602, 1701, 1702, 1703, 1801, 1802, 1900, 2001, 20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1, 2102, 2103, 2111, 2112, 2113, 2201, 2202, 2203, 23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2, 2401, 2402, 2403, 2500, 0000, 0000, 2600, 0000, 27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02, 2703, 2800, 2900, 3001, 3002, 3003, 3101, 3102, 310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4, 3200, 3301, 3302, 3401, 3402, 3501, 3502, 3601, 36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01, 3702, 3800, 3900, 0000, 4001, 4002, 4100, 4201, 42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3, 4204, 4205, 4301, 4302, 4303, 4400, 4501, 4502, 46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02, 4701, 4702, 4801, 4802, 4803, 4901, 4902, 4903, 490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1, 5002, 5003, 5004, 5005, 5006, 5007, 5008, 5009, 52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, 54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ROM SPHDZ static dou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jor: array[0..19 ] of Doubl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6378206.4,  6378249.145, 6377397.155,  6378157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78388.0,  6378135.0,   6377276.3452, 6378145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78137.0,  6377563.396, 6377304.063,  6377340.1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78137.0,  6378155.0,   6378160.0,    6378245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78270.0,  6378166.0,   6378150.0,    6370997.0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: array[0..30{SPHDCT-1}] of Double =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206.4,</w:t>
        <w:tab/>
        <w:tab/>
        <w:t xml:space="preserve">// 0: Clarke 1866 (default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249.145,</w:t>
        <w:tab/>
        <w:tab/>
        <w:t xml:space="preserve">// 1: Clarke 188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7397.155,</w:t>
        <w:tab/>
        <w:tab/>
        <w:t xml:space="preserve">// 2: Besse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157.5,</w:t>
        <w:tab/>
        <w:tab/>
        <w:t xml:space="preserve">// 3: International 1967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388.0,</w:t>
        <w:tab/>
        <w:tab/>
        <w:t xml:space="preserve">// 4: International 1909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135.0,</w:t>
        <w:tab/>
        <w:tab/>
        <w:t xml:space="preserve">// 5: WGS 72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7276.3452,</w:t>
        <w:tab/>
        <w:tab/>
        <w:t xml:space="preserve">// 6: Evere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145.0,</w:t>
        <w:tab/>
        <w:tab/>
        <w:t xml:space="preserve">// 7: WGS 66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378137.0,</w:t>
        <w:tab/>
        <w:tab/>
        <w:t xml:space="preserve">// 8: GRS 198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7563.396,</w:t>
        <w:tab/>
        <w:tab/>
        <w:t xml:space="preserve">// 9: Ai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7304.063,</w:t>
        <w:tab/>
        <w:tab/>
        <w:t xml:space="preserve">// 10: Modified Evere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7340.189,</w:t>
        <w:tab/>
        <w:tab/>
        <w:t xml:space="preserve">// 11: Modified Ai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378137.0,</w:t>
        <w:tab/>
        <w:tab/>
        <w:t xml:space="preserve">// 12: WGS 84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155.0,</w:t>
        <w:tab/>
        <w:tab/>
        <w:t xml:space="preserve">// 13: Southeast Asi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160.0,</w:t>
        <w:tab/>
        <w:tab/>
        <w:t xml:space="preserve">// 14: Australian Nationa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245.0,</w:t>
        <w:tab/>
        <w:tab/>
        <w:t xml:space="preserve">// 15: Krassovsk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378270.0,</w:t>
        <w:tab/>
        <w:tab/>
        <w:t xml:space="preserve">// 16: Houg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166.0,</w:t>
        <w:tab/>
        <w:tab/>
        <w:t xml:space="preserve">// 17: Mercury 196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150.0,</w:t>
        <w:tab/>
        <w:tab/>
        <w:t xml:space="preserve">// 18: Modified Mercury 1968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0997.0,</w:t>
        <w:tab/>
        <w:tab/>
        <w:t xml:space="preserve">// 19: Sphere of Radius 6370997 meters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7483.865,</w:t>
        <w:tab/>
        <w:tab/>
        <w:t xml:space="preserve">// 20: Bessel 1841(Namibia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7298.556,</w:t>
        <w:tab/>
        <w:tab/>
        <w:t xml:space="preserve">// 21: Everest (Sabah &amp; Sarawak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7301.243,</w:t>
        <w:tab/>
        <w:tab/>
        <w:t xml:space="preserve">// 22: Everest (India 1956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7295.664,</w:t>
        <w:tab/>
        <w:tab/>
        <w:t xml:space="preserve">// 23: Everest (Malaysia 1969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7304.063,</w:t>
        <w:tab/>
        <w:tab/>
        <w:t xml:space="preserve">// 24: Everest (Malay &amp; Singapr 1948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7309.613,</w:t>
        <w:tab/>
        <w:tab/>
        <w:t xml:space="preserve">// 25: Everest (Pakistan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388.0,</w:t>
        <w:tab/>
        <w:tab/>
        <w:t xml:space="preserve">// 26: Hayfor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200.0,</w:t>
        <w:tab/>
        <w:tab/>
        <w:t xml:space="preserve">// 27: Helmert 1906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160.000,</w:t>
        <w:tab/>
        <w:tab/>
        <w:t xml:space="preserve">// 28: Indonesian 1974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160.0,</w:t>
        <w:tab/>
        <w:tab/>
        <w:t xml:space="preserve">// 29: South American 1969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78165.0);</w:t>
        <w:tab/>
        <w:tab/>
        <w:t xml:space="preserve">// 30: WGS 6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tatic dou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: array[0..30]of Double =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6356583.8,      6356514.86955,  6356078.96284, 6356772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56911.94613,  6356750.519915, 6356075.4133,  6356759.7693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56752.31414,  6356256.91,     6356103.039,   6356034.44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56752.314245, 6356773.3205,   6356774.719,   6356863.01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56794.343479, 6356784.283666, 6356768.337303,6370997.0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583.8,</w:t>
        <w:tab/>
        <w:tab/>
        <w:t xml:space="preserve">// 0: Clarke 1866 (default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514.86955,</w:t>
        <w:tab/>
        <w:tab/>
        <w:t xml:space="preserve">// 1: Clarke 188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078.96284,</w:t>
        <w:tab/>
        <w:tab/>
        <w:t xml:space="preserve">// 2: Besse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772.2,</w:t>
        <w:tab/>
        <w:tab/>
        <w:t xml:space="preserve">// 3: International 1967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356911.94613,</w:t>
        <w:tab/>
        <w:tab/>
        <w:t xml:space="preserve">// 4: International 1909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750.519915,</w:t>
        <w:tab/>
        <w:tab/>
        <w:t xml:space="preserve">// 5: WGS 72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075.4133,</w:t>
        <w:tab/>
        <w:tab/>
        <w:t xml:space="preserve">// 6: Evere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356759.769356,</w:t>
        <w:tab/>
        <w:tab/>
        <w:t xml:space="preserve">// 7: WGS 66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752.31414,</w:t>
        <w:tab/>
        <w:tab/>
        <w:t xml:space="preserve">// 8: GRS 198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256.91,</w:t>
        <w:tab/>
        <w:tab/>
        <w:t xml:space="preserve">// 9: Ai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356103.039,</w:t>
        <w:tab/>
        <w:tab/>
        <w:t xml:space="preserve">// 10: Modified Evere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034.448,</w:t>
        <w:tab/>
        <w:tab/>
        <w:t xml:space="preserve">// 11: Modified Ai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752.314245,</w:t>
        <w:tab/>
        <w:tab/>
        <w:t xml:space="preserve">// 12: WGS 84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356773.3205,</w:t>
        <w:tab/>
        <w:tab/>
        <w:t xml:space="preserve">// 13: Southeast Asi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774.719,</w:t>
        <w:tab/>
        <w:tab/>
        <w:t xml:space="preserve">// 14: Australian Nationa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863.0188,</w:t>
        <w:tab/>
        <w:tab/>
        <w:t xml:space="preserve">// 15: Krassovsk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356794.343479,</w:t>
        <w:tab/>
        <w:tab/>
        <w:t xml:space="preserve">// 16: Houg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784.283666,</w:t>
        <w:tab/>
        <w:tab/>
        <w:t xml:space="preserve">// 17: Mercury 196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768.337303,</w:t>
        <w:tab/>
        <w:tab/>
        <w:t xml:space="preserve">// 18: Modified Mercury 1968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370997.0,</w:t>
        <w:tab/>
        <w:tab/>
        <w:t xml:space="preserve">// 19: Sphere of Radius 6370997 meters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165.382966,</w:t>
        <w:tab/>
        <w:tab/>
        <w:t xml:space="preserve">// 20: Bessel 1841(Namibia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097.571445,</w:t>
        <w:tab/>
        <w:tab/>
        <w:t xml:space="preserve">// 21: Everest (Sabah &amp; Sarawak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100.228368,</w:t>
        <w:tab/>
        <w:tab/>
        <w:t xml:space="preserve">// 22: Everest (India 1956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094.667915,</w:t>
        <w:tab/>
        <w:tab/>
        <w:t xml:space="preserve">// 23: Everest (Malaysia 1969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103.038993,</w:t>
        <w:tab/>
        <w:tab/>
        <w:t xml:space="preserve">// 24: Everest (Malay &amp; Singapr 1948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108.570542,</w:t>
        <w:tab/>
        <w:tab/>
        <w:t xml:space="preserve">// 25: Everest (Pakistan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911.946128,</w:t>
        <w:tab/>
        <w:tab/>
        <w:t xml:space="preserve">// 26: Hayfor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818.169,</w:t>
        <w:tab/>
        <w:tab/>
        <w:t xml:space="preserve">// 27: Helmert 1906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774.504086,</w:t>
        <w:tab/>
        <w:tab/>
        <w:t xml:space="preserve">// 28: Indonesian 1974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774.719,</w:t>
        <w:tab/>
        <w:tab/>
        <w:t xml:space="preserve">// 29: South American 1969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356783.287);</w:t>
        <w:tab/>
        <w:tab/>
        <w:t xml:space="preserve">// 30: WGS 6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URPOSE:  The following functions are included in REPOR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:Initializes the output device for error messages and report 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ERROR:Reports errors to the terminal, a specified file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ITLE, RADIUS, RADIUS2, CENLON, CENLONMER, CENLAT, ORI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PARL, STPARL1, OFFSET, GENRPT, GENRPT_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LANK:Reports projection parameters to the terminal,specified file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rocedure PError(what, where: string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oProjError(What,i,i2,i3: Integer;iD: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unction Init(ipr, jpr: Integer; efile, pfile: string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lose_file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Reported(A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title(A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radius(A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radius2(A, B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enlon(A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enlonmer(A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enlat(A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rigin(A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tanparl(A, B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tparl1(A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ffsetp(A, B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nrpt(A: double; 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nrptLong(A: Integer; 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bla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URPOSE:  The following functions are included in CPROJ.C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sinz(con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ouble asinz (double c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INZ:</w:t>
        <w:tab/>
        <w:t xml:space="preserve">  Eliminates roundoff errors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sfnz(eccent, sinphi, cosphi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msfnz (double eccent, double sinphi, double cos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FNZ:</w:t>
        <w:tab/>
        <w:t xml:space="preserve">  Computes the constant small m for Oblique Equal Area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qsfnz(eccent, sinphi, cosphi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qsfnz (double eccent, double sinphi, double cos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SFNZ:</w:t>
        <w:tab/>
        <w:t xml:space="preserve">  Computes the constant small q for Oblique Equal Area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hi1z(eccent, qs: double; var flag: Integer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phi1z (double eccent, double qs, long int *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I1Z:</w:t>
        <w:tab/>
        <w:t xml:space="preserve">  Computes phi1 for Albers Conical Equal-Area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hi2z(eccent, ts: double; var flag: Integer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phi2z(double eccent, double ts, long int *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I2Z:</w:t>
        <w:tab/>
        <w:t xml:space="preserve">  Computes the latitude angle, phi2, for Lam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al Conic and Polar Stereographic.... Mercator to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hi3z(ml, e0, e1, e2, e3: double; var flag: Integer): 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phi3z(double ml, double e0, double e1, double e2, double e3, long int *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I3Z:</w:t>
        <w:tab/>
        <w:t xml:space="preserve">  Computes the latitude, phi3, for Equidistant Conic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hi4z(eccent, e0, e1, e2, e3, a, b: double; var c, phi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phi4z (double eccent, double e0, double e1, double e2, double e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a, double b, double *c, double *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I4Z:</w:t>
        <w:tab/>
        <w:t xml:space="preserve">  Computes the latitude, phi4, for Polyconic.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akcz(pak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pakcz(double pa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KCZ:</w:t>
        <w:tab/>
        <w:t xml:space="preserve">  Converts a 2 digit alternate packed DMS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acked DMS format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akr2dm(pak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pakr2dm(double pa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R2DM:  Converts radians to 3 digit packed DMS format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double paksz(double ang, long int *i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angle which in DMS    error flag number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aksz(ang: double; var iflg: Integer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unction paksz(ang,iflg: double): doubl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sfnz(eccent, phi, sinphi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tsfnz(double eccent, double phi, double sin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SFNZ:</w:t>
        <w:tab/>
        <w:t xml:space="preserve">  Computes the small t for Lambert Conformal Con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r Stereographic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ign(x: double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nt sign(double 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GN:</w:t>
        <w:tab/>
        <w:t xml:space="preserve">  Returns the sign of an argument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djustLon(x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adjust_lon(double 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_LON:  Adjusts a longitude angle to range -180 to 180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djustLonRadians(x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0fn(x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e0fn(double x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1fn(x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e1fn(double x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2fn(x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e2fn(double x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3fn(x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e3fn(double x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E0FN, E1FN, E2FN, E3F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constants e0,e1,e2,and e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the distance along a meridian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4fn(x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e4fn(double 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4FN:</w:t>
        <w:tab/>
        <w:t xml:space="preserve">  Computes e4 used for Polar Stereographic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lfn(e0, e1, e2, e3, phi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mlfn(double e0, double e1, double e2, double e3, double 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LFN:</w:t>
        <w:tab/>
        <w:t xml:space="preserve">  Computes M, the distance along a meridian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cUtmZone(lon: double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long calc_utm_zone(double l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LC_UTM_ZONE:</w:t>
        <w:tab/>
        <w:t xml:space="preserve">Calculates the UTM zone number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Function to calculate UTM zone number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NOTE Longitude entered in DEGREE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incos(val: double; var sin_val, cos_val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  SINCOS:</w:t>
        <w:tab/>
        <w:t xml:space="preserve">  Calculates the sine and cosine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Misc macros   ----------- Cproj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QUARE(x)       x * x   /* x**2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CUBE(x)     x * x * x   /* x**3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QUAD(x) x * x * x * x   /* x**4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GMAX(A, B)      ((A) &gt; (B) ? (A) : (B)) /* assign maximum of a and b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GMIN(A, B)      ((A) &lt; (B) ? (A) : (B)) /* assign minimum of a and b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IMOD(A, B)      (A) - (((A) / (B)) * (B)) /* Integer mod function  Result:=A mod B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Helpful functions f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the string representations of units and dat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from Projection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jectiontoString(todoProjection :Intege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datumToString( todoDATUM :Integer 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nitToString( todoUNIT  :Integer 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ackedDMSToDouble(  packedDMS:double ):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ackedDMSToString(  packedDMS:double;  bLat:boolean 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fdef Trac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gForm, DGlobalsU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ifdef Locat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ap,LoGloba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Loc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def Gri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uses LMap,LoGlobal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G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def Sosma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uses LMap,LoGlobals;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Sos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def DT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uses LMap,LoGlobal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D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DoProjError(What,i,i2,i3: Integer;iD: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 { mtError a red stop sign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array[0..79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Hdr,Messagestr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Contextl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Contextl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W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: Messagestr :='User define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MessageHdr :='INFORMATIONAL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MessageHdr :='phi1z-conv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MessageHdr :='phi2z-conv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MessageHdr :='PHI3Z-CONV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MessageHdr :='phi4z-conv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MessageHdr :='untfz-uni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: MessageHdr :='utm-forin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: MessageHdr :='utm-invin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: MessageHdr :='state-ini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: MessageHdr :='alber-forini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: MessageHdr :='alber-invini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: MessageHdr :='lamcc-f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: MessageHdr :='lamcc-inv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: MessageHdr :='mer-forwar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: MessageHdr :='eqcon_f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: MessageHdr :='tm-f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: MessageHdr :='TM-INVERS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: MessageHdr :='ster-f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3: MessageHdr :='lamaz-forwar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: MessageHdr :='lamaz-invers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: MessageHdr :='azim-f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: MessageHdr :='azim-inv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3: MessageHdr :='gnomfor-conv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3: MessageHdr :='orth-f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: MessageHdr :='orth-inv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: MessageHdr :='gvnsp-f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: MessageHdr :='gvnsp-f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4: MessageHdr :='sinusoidal-invers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4: MessageHdr :='equi-inv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: MessageHdr :='omer-ini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2: MessageHdr :='omer-init..omerforint..omerinvin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: MessageHdr :='omer-f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4: MessageHdr :='som-forwar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5: MessageHdr :='som-invers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4: MessageHdr :='robinv-conv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5: MessageHdr :='alcon-inv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1: MessageHdr :='IntMoll-forwar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2: MessageHdr :='Mollweide-forwar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3: MessageHdr :='Wagneriv-Forwar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: MessageHdr :='goode-forwar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2: MessageHdr :='goode-invers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1: MessageHdr :='untfz-cod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6 : MessageHdr :='paksz-de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7 : MessageHdr :='paksz-mi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8 : MessageHdr :='paksz-sec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2 : MessageHdr :='Datum Conversio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: Messagestr :='Unsupported forma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: Messagestr :=</w:t>
        <w:tab/>
        <w:t xml:space="preserve">'Invalid spheroid selec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#13#10+'Reset to 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: Messagestr :=</w:t>
        <w:tab/>
        <w:t xml:space="preserve">'Convergence err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: Messagestr :=</w:t>
        <w:tab/>
        <w:t xml:space="preserve">'Latitude failed to converge after 15 iteration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: Messagestr :=</w:t>
        <w:tab/>
        <w:t xml:space="preserve">'Latitude failed to converg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: Messagestr :=</w:t>
        <w:tab/>
        <w:t xml:space="preserve">'Illegal source or target unit cod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: Messagestr :=</w:t>
        <w:tab/>
        <w:t xml:space="preserve">'Output file name not specifie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: Messagestr :=</w:t>
        <w:tab/>
        <w:t xml:space="preserve">'Illegal zone numbe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: Messagestr :=</w:t>
        <w:tab/>
        <w:t xml:space="preserve">'Illegal zone 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Inttostr(i2)+{&lt;zone_code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or spheroid #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Inttostr(i3){&lt;sph_code&gt;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: Messagestr :=</w:t>
        <w:tab/>
        <w:t xml:space="preserve">'Error opening State Plane parameter fil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: Messagestr :=</w:t>
        <w:tab/>
        <w:t xml:space="preserve">'Illegal spheroid # '+Inttostr(i2){&lt;sph_code&gt;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: Messagestr :=</w:t>
        <w:tab/>
        <w:t xml:space="preserve">'Equal latitudes for St. Paralle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#13#10+'on opposite sides of equat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: Messagestr :=</w:t>
        <w:tab/>
        <w:t xml:space="preserve">'Equal Latitudes for St. Paralle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#13#10+'on opposite sides of equat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: Messagestr :=</w:t>
        <w:tab/>
        <w:t xml:space="preserve">'Point can not be projecte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: Messagestr :=</w:t>
        <w:tab/>
        <w:t xml:space="preserve">'Transformation cannot be computed at the pole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: Messagestr :=</w:t>
        <w:tab/>
        <w:t xml:space="preserve">'Standard Parallels on opposite sides of equat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: Messagestr :=</w:t>
        <w:tab/>
        <w:t xml:space="preserve">'Point projects into infinity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: Messagestr :=</w:t>
        <w:tab/>
        <w:t xml:space="preserve">'Latitude failed to converg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: Messagestr := 'Point projects into infinity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3: Messagestr :=</w:t>
        <w:tab/>
        <w:t xml:space="preserve">'Point projects to a circle of radius = '+Inttostr(i2){ &lt;radius&gt;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5: Messagestr :=</w:t>
        <w:tab/>
        <w:t xml:space="preserve">'Input data err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3: Messagestr :=</w:t>
        <w:tab/>
        <w:t xml:space="preserve">'Point projects into a circle of radius = '+Floattostr(iD){ &lt;radius&gt;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5: Messagestr :=</w:t>
        <w:tab/>
        <w:t xml:space="preserve">'Input data err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3: Messagestr :=</w:t>
        <w:tab/>
        <w:t xml:space="preserve">'Point projects into infinity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3: Messagestr :=</w:t>
        <w:tab/>
        <w:t xml:space="preserve">'Point can not be projecte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5: Messagestr :=</w:t>
        <w:tab/>
        <w:t xml:space="preserve">'Input data err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3: Messagestr :=</w:t>
        <w:tab/>
        <w:t xml:space="preserve">'Point cannot be projecte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5: Messagestr :=</w:t>
        <w:tab/>
        <w:t xml:space="preserve">'Input data err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4: Messagestr :=</w:t>
        <w:tab/>
        <w:t xml:space="preserve">'Input data err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4: Messagestr :=</w:t>
        <w:tab/>
        <w:t xml:space="preserve">'Input data err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1: Messagestr :=</w:t>
        <w:tab/>
        <w:t xml:space="preserve">'Input data err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2: Messagestr :=</w:t>
        <w:tab/>
        <w:t xml:space="preserve">'Input data err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5: Messagestr :=</w:t>
        <w:tab/>
        <w:t xml:space="preserve">'Point projects into infinity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4: Messagestr :=</w:t>
        <w:tab/>
        <w:t xml:space="preserve">'50 iterations without convergenc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4: Messagestr :=</w:t>
        <w:tab/>
        <w:t xml:space="preserve">'Too many iterations in invers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5: Messagestr :=</w:t>
        <w:tab/>
        <w:t xml:space="preserve">'Too many iterations in invers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6: Messagestr :=</w:t>
        <w:tab/>
        <w:t xml:space="preserve">'Too many iterations in invers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1: Messagestr :=</w:t>
        <w:tab/>
        <w:t xml:space="preserve">'Iteration failed to converg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1: Messagestr :=</w:t>
        <w:tab/>
        <w:t xml:space="preserve">'Iteration failed to converg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2: Messagestr :=</w:t>
        <w:tab/>
        <w:t xml:space="preserve">'Input data erro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01: Messagestr :=</w:t>
        <w:tab/>
        <w:t xml:space="preserve">'Incompatable unit codes'+#13#1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ToString(i2) + '  '+unitToString(i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6: Messagestr :=</w:t>
        <w:tab/>
        <w:t xml:space="preserve">'Illegal DMS fiel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02: Messagestr :=</w:t>
        <w:tab/>
        <w:t xml:space="preserve">'FATAL ERROR: '+Inttostr(i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def Trac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Form.ProLogMemo.Lines.Append(Message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Form.ProLogMemo.Lines.Append(Message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def Locat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Form.ProLogMemo.Lines.Append(MessageHd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Form.ProLogMemo.Lines.Append(Message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Loc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def Gri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uses LMap,LoGlobal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G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def Sosma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uses LMap,LoGlobals;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Sos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def DT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uses LMap,LoGlobal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D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ErrorBeepOn) and (not VoicesON)) then Bee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ErrorBeepOn) and (VoicesON)    { Beep(10000, 1000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FileExists(ExtractFilePath(ParamStr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'ERRORV.WAV')) )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Copy(s, ExtractFilePath(ParamStr(0)) + 'ERRORV.WAV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MMSysHandle &lt;&gt; 0) then  PlaySound(s, 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DlgPos(MessageHdr+#13#10+Messagestr, mtError,[mbOK], {mbYesNoCancel,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Contextl, MessageX, Messag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from report Function to report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void p_error(char *what, char *w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initialize out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int init(long int ipr, long int jpr, char *efile, char *p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flag for printing errors (0,1,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flag for printing parameters (0,1,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name of err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name of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Omitted due to rewrite... use Memo and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Functions to report projec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Reported(A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def Trac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Form.ProLogMemo.Lines.Append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def Locat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Form.ProLogMemo.Lines.Append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Loc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def Gri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uses LMap,LoGlobal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G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def Sosma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uses LMap,LoGlobals;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Sos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def DT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uses LMap,LoGlobal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endif} // D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title(A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('PROJECTION PARAMETERS: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'PROJECTION PARAMETERS: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Form.ProLogMemo.Lines.Append(A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radius(A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('Radius of Sphere: '+Floattostr(A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'Radius of Sphere: '+Floattostr(A)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radius2(A, B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printf(fptr_p,"   Semi-Minor Axis of Ellipsoid:     %lf meters\n",B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('Semi-Major Axis of Ellipsoid: meters\'+Floattostr(A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'Semi-Major Axis of Ellipsoid: meters\'+Floattostr(A)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('Semi-Minor Axis of Ellipsoid: meters\'+Floattostr(B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'Semi-Minor Axis of Ellipsoid: meters\'+Floattostr(B)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enlon(A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printf(fptr_p,"   Longitude of Center:     %lf degrees\n",A*R2D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('Longitude of Center: degrees\'+Floattostr(A*R2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'Longitude of Center: degrees\'+Floattostr(A*R2D)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enlonmer(A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rintf("   Longitude of Central Meridian:     %lf degrees\n",A*R2D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('Longitude of Central Meridian: degrees\'+Floattostr(A*R2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'Longitude of Central Meridian: degrees\'+Floattostr(A*R2D)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cenlat(A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rintf("   Latitude  of Center:     %lf degrees\n",A*R2D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('Latitude of Center: degrees\'+Floattostr(A*R2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'Latitude of Center: degrees\'+Floattostr(A*R2D)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rigin(A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rintf("   Latitude of Origin:     %lf degrees\n",A*R2D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('Latitude  of Origin: degrees\'+Floattostr(A*R2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'Latitude  of Origin: degrees\'+Floattostr(A*R2D)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tanparl(A, B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rintf("   1st Standard Parallel:     %lf degrees\n",A*R2D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('1st Standard Parallel: degrees\'+Floattostr(A*R2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'1st Standard Parallel: degrees\'+Floattostr(A*R2D)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('2nd Standard Parallel: degrees\'+Floattostr(B*R2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'2nd Standard Parallel: degrees\'+Floattostr(B*R2D)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tparl1(A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rintf("   Standard Parallel:     %lf degrees\n",A*R2D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('Standard Parallel: degrees\'+Floattostr(A*R2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'Standard Parallel: degrees\'+Floattostr(A*R2D)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offsetp(A, B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printf(fptr_p,"   False Easting:      %lf meters \n",A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('False Easting: meters\'+Floattostr(A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'False Easting: meters\'+Floattostr(A)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('False Northing: meters\'+Floattostr(B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'False Northing: meters\'+Floattostr(B)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nrpt(A: double; 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rintf("   %s %lf\n", S, A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(S+Floattostr(A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S+Floattostr(A)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GenrptLong(A: Integer; 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rintf("   %s %d\n", S, A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(S+Floattostr(A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S+Floattostr(A)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bla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printf(fptr_p,"\n"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(#13#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MapForm.ProLogMemo.Lines.Append(#13#10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rom CPROJ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* Function to eliminate roundoff errors in a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sinz(con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bs(con) &gt; 1.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con &gt; 1.0) then con :=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con := -1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arcsin(con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ArcSin returns the inverse sine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must be between -1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value will be in the range [-Pi/2..Pi/2], in radians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* Function to compute the constant small m which is the radi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a parallel of latitude, phi, divided by the semimajor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sfnz(eccent, sinphi, cosphi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con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:= eccent * sinph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(cosphi / (sqrt(1.0 - con * con)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* Function to compute constant small q which is the radiu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parallel of latitude, phi, divided by the semimajor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qsfnz(eccent, sinphi, cosphi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con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eccent &gt; 1.0E-7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:= eccent * sinph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(1.0 - eccent * ec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(sinphi / (1.0 - con * con) - (0.5 / eccent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((1.0 - con) / (1.0 + con)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 := Exp(1.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 returns the natural logarithm (Ln(e)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al-type expression X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result := (2.0 * sin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* Function to compute phi1, the latitude for the inver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Albers Conical Equal-Area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hi1z(eccent, qs: double; var flag: Integer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* Eccentricity angle in radians</w:t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* Angle in radians</w:t>
        <w:tab/>
        <w:tab/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* Error flag number</w:t>
        <w:tab/>
        <w:tab/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cnts, dphi, con, com, sinpi, cospi, phi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uble asinz(double con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= asinz(0.5 * q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eccent &lt; EPSLN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cnts := eccent * ecc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:= 1 to 25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os(phi, sinpi, cosp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:= eccent * sinp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:= 1.0 - con * c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hi := 0.5 * com * com / cospi * (qs / (1.0 - eccnts) - sinpi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 / eccent * ln((1.0 - con) / (1.0 + con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= phi + dph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bs(dphi) &lt;= 1E-7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PError('Convergence error', 'phi1z-conv'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rojError(1,2,0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:= 00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ERR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* Function to compute the latitude angle, phi2, for the inver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Lambert Conformal Conic and Polar Stereographic proj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hi2z(eccent, ts: double; var flag: Integer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* Spheroid eccentricity</w:t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* Constant value t</w:t>
        <w:tab/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* Error flag number</w:t>
        <w:tab/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cnth, phi, con, dphi, sinpi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cnth := 0.5 * ecc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= HALF_PI - 2 * arctan(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:= 0 to 15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pi := sin(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:= eccent * sinp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hi := HALF_P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* arctan(ts * (power( ((1.0 - 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(1.0 + con)), eccnth)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h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= phi + dph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bs(dphi) &lt;= 0.000000000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PError('Convergence error', 'phi2z-conv'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rojError(2,2,0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:= 00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00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unction to compute latitude, phi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for the inverse of the Equidistant Conic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hi3z(ml, e0, e1, e2, e3: double; var flag: Integer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/ Constant, Constant, Constant, Constant,Constant</w:t>
        <w:tab/>
        <w:t xml:space="preserve">, Error fla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, dphi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= m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:= 0 to 15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hi := (ml + e1 * sin(2.0 * phi) - e2 * sin(4.0 * phi) + e3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6.0 * phi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e0 - ph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= phi + dph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bs(dphi) &lt;= 0.000000000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PError('Latitude failed to converge after 15 iteration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HI3Z-CONV'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rojError(3,3,0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: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unction to compute, phi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the latitude for the inverse of the Polyconic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hi4z(eccent, e0, e1, e2, e3, a, b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c, phi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Spheroid eccentricity squ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phi, sin2ph, tanphi, ml, mlp, con1, con2, con3, dphi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= 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:= 1 to 15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phi := sin(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phi := tan(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:= tanphi * sqrt(1.0 - eccent * sinphi * sin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2ph := sin(2.0 * 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ml = e0 * *phi - e1 * sin2ph + e2 * sin (4.0 *  *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p = e0 - 2.0 * e1 * cos (2.0 *  *phi) + 4.0 * e2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 (4.0 *  *phi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 := e0 * phi - e1 * sin2ph + e2 * sin(4.0 * phi) - e3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6.0 * 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p := e0 - 2.0 * e1 * cos(2.0 * phi) + 4.0 * e2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(4.0 * phi) - 6.0 * e3 * cos(6.0 * ph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1 := 2.0 * ml + c * (ml * ml + b) - 2.0 * a * (c * ml + 1.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2 := eccent * sin2ph * (ml * ml + b - 2.0 * a * ml) / (2.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3 := 2.0 * (a - ml) * (c * mlp - 2.0 / sin2ph) - 2.0 * ml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hi := con1 / (con2 + con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= phi + dph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bs(dphi) &lt;= 0.0000000001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O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PError('Lattitude failed to converge', 'phi4z-conv')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rojError(4,4,0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00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unction to convert 2 digit alternate packed DMS format (+/-)DDDMMSS.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to 3 digit standard packed DMS format (+/-)DDDMMMSSS.S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akcz(pak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Angle in alternate packed DM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, secs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s, mins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na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na := '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ak &lt; 0.0) then sgna := '-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:= abs(pa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s := Round((con / 10000.0) + 0.00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:= con - degs * 1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s := Round((con / 100.0) + 0.00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s := con - mins * 1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:= (degs) * 1000000.0 + (mins) * 1000.0 + sec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sgna = '-') then con := -c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c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unction to convert radi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3 digit packed DMS format (+/-)DDDMMMSSS.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akr2dm(pak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, secs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s, mins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na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na := '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 := pak * R2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ak &lt; 0.0) then sgna := '-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:= abs(pa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s := round(c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:= (con - degs) * 6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s := round(c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s := (con - mins) * 6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:= ((degs) * 1000000.0 + (mins) * 1000.0 + sec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sgna = '-') then con := -c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c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unction paksz(ang,iflg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This function converts a packed DMS angle to secon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ndard packed DMS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grees * 1000000 + minutes * 1000 +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xample:</w:t>
        <w:tab/>
        <w:t xml:space="preserve">ang = 120025045.25 y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g =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in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ec = 4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algorithm used for the convers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 The absolute value of the angl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 The degrees are separated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eg = ang/1000000 </w:t>
        <w:tab/>
        <w:t xml:space="preserve">(fractional portion trun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  The minutes are separated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in = (ang - deg * 1000000) / 1000 </w:t>
        <w:tab/>
        <w:t xml:space="preserve">   (fra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portion</w:t>
        <w:tab/>
        <w:t xml:space="preserve">trun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.  The seconds are then comp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ec = ang - deg * 1000000 - min *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.  The total angle in seconds is comp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ec = deg * 3600.0 + min * 60.0 +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6.  The sign of sec is set to that of the input angle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aksz(ang,iflg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double ang;</w:t>
        <w:tab/>
        <w:tab/>
        <w:t xml:space="preserve"> angle which in D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*iflg;</w:t>
        <w:tab/>
        <w:t xml:space="preserve">error flag numb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,</w:t>
        <w:tab/>
        <w:tab/>
        <w:t xml:space="preserve">// sign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g,</w:t>
        <w:tab/>
        <w:tab/>
        <w:t xml:space="preserve">// degre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,</w:t>
        <w:tab/>
        <w:tab/>
        <w:t xml:space="preserve">// minut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,</w:t>
        <w:tab/>
        <w:tab/>
        <w:t xml:space="preserve">// second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p:Double;</w:t>
        <w:tab/>
        <w:tab/>
        <w:t xml:space="preserve">// temporar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:Integer;</w:t>
        <w:tab/>
        <w:tab/>
        <w:t xml:space="preserve"> //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lg :=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ang &lt; 0.0)then fac := -1 else   fac :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ind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 := abs(a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p := 1000000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= Round( sec/tm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i &gt; 360)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p_error("Illegal DMS field","paksz-deg")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g := 111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rojError(1116,1116,0,0,ifl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(ERR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 :=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ind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 := sec - deg * t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p := 1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= Round( sec / tm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i &gt; 60)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p_error("Illegal DMS field","paksz-min"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g := 111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rojError(1116,1116,0,0,ifl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(ERR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else  min :=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ind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 := sec - min * t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sec &gt; 60)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p_error("Illegal DMS field","paksz-sec"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g := 111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rojError(1116,1116,0,0,ifl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(ERR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else  sec := fac * (deg * 3600.0 + min * 60.0 + s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 := sec / 3600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=(de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double paksz(double ang, long int *i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angle which in DMS</w:t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* error flag number</w:t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   PAK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This function converts a packed DMS angle to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packed DMS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ees * 1000000 + minutes * 1000 +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  <w:tab/>
        <w:t xml:space="preserve">ang = 120025045.25 y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 =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 = 45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 used for the convers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absolute value of the angl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degrees are separated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 = ang/1000000 </w:t>
        <w:tab/>
        <w:t xml:space="preserve">(fractional portion trun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minutes are separated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= (ang - deg * 1000000) / 1000 </w:t>
        <w:tab/>
        <w:t xml:space="preserve">   (fra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rtion</w:t>
        <w:tab/>
        <w:t xml:space="preserve">trun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 seconds are then comp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 = ang - deg * 1000000 - min *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he total angle in seconds is comp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 = deg * 3600.0 + min * 60.0 +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he sign of sec is set to that of the input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aksz(ang: double; var iflg: Integer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c, //* sign flag</w:t>
        <w:tab/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g, //* degree variable</w:t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, //* minute variable</w:t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, //* seconds variable</w:t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mp: double; //* temporary variable</w:t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: Integer; //* temporary variable</w:t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g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ng &lt; 0.0) then fac := -1 else fac :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* find degrees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 := abs(a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 := 1000000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:= round(sec / tm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i &gt; 36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Error('Illegal DMS field', 'paksz-deg'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rojError(1116,1116,0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g := 111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ERR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deg :=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* find minutes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 := sec - (deg * tm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 := 1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:= round(sec / tm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i &gt; 6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Error('Illegal DMS field', 'paksz-min');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rojError(1117,1116,0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g := 111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ERR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else min :=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* find seconds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 := sec - (min * tm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sec &gt; 6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Error('Illegal DMS field', 'paksz-sec'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rojError(1118,1116,0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g := 111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ERR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sec := fac * (deg * 3600.0 + min * 60.0 + s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 := sec / 3600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de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unction to compute the constant small t for use in th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computations in the Lambert Conformal Conic and the P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Stereographic proj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sfnz(eccent, phi, sinphi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Eccentricity of the sphe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Latitude p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Sine of the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, com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:= eccent * sinph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:= 0.5 * ecc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:= power(((1.0 - con) / (1.0 + con)), co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tan(0.5 * (HALF_PI - phi)) / c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* Function to return the sign of an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ign(x: double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x &lt; 0.0) then result := (-1) else result := 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unction to adjust a longitude angle to r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-180 to 180 radians   added if sta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Modified by Mike Childs - 4/21/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djustLon(x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// Check to see if x is already O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bs(x) &lt;= PI) then result :=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x - sign(x) * Round(x / (2 * PI)) * 2 * P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x &gt; PI) then x := x - (2 * P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djustLonRadians(x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Angle in ra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count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unt := 0 to MAX_VA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bs(x) &lt;= PI) then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abs(x / PI)) &lt; 2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x - (sign(x) * TWO_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abs(x / TWO_PI)) &lt; MAXLONG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x - (((x / TWO_PI)) * TWO_P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abs(x / (MAXLONG * TWO_PI))) &lt; MAXLONG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x - (((x / (MAXLONG * TWO_PI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(TWO_PI * MAXLONG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abs(x / (DBLLONG * TWO_PI))) &lt; MAXLONG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x - (((x / (DBLLONG * TWO_PI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(TWO_PI * DBLLONG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= x - (sign(x) * TWO_P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* Functions to compute the constants e0, e1, e2, and e3 which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in a series for calculating the distance along a meridia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input x represents the eccentricity squ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0fn(x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result := (1.0 - 0.25 * x * (1.0 + x / 16.0 * (3.0 + 1.2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)));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1fn(x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result := (0.375 * x * (1.0 + 0.25 * x * (1.0 + 0.46875 * x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2fn(x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result := (0.05859375 * x * x * (1.0 + 0.75 * x));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3fn(x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result := (x * x * x * (35.0 / 3072.0));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* Function to compute the constant e4 from the input of the eccen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of the spheroid, x.  This constant is used in the Polar Stere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4fn(x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, com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:= 1.0 + 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:= 1.0 - 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sqrt((power(con, con)) * (power(com, com)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unction computes the value of M which is the distance along a meri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from the Equator to latitude p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lfn(e0, e1, e2, e3, phi: double): 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(e0 * phi - e1 * sin(2.0 * phi) + e2 * sin(4.0 * phi) - 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n(6.0 * phi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Function to calculate UTM zone number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NOTE Longitude entered in DEGREE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----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cUtmZone(lon: double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Round((((lon + 180.0) / 6.0) + 1.0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/* Not part of the original gctpc distribution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def NEED_SI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os(double val, double *sin_val, double *cos_v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inCos(Theta: Extended; var Sin, Cos: Extended); regi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SinCos to obtain the sine and co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angle expressed 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a specifies the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ne and cosine ar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Sin and Cos parameter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ndif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incos(val: double; var sin_val, cos_val: dou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os(val, sin_val, cos_v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jectiontoString(todoProjection :Intege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 str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ODO: Make thi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:= 'DATUM: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:=str+ datumToString(1{ d_datum}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:=str+ '\r\nUNIT: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:=str+ unitToString( 2{d_unit}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:=str+ '\r\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datumToString( todoDATUM :Integer 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todoDATU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{ADINDAN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ADINDA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{ARC1950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ARC195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ARC1960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ARC196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{AUSTRALIAN_GEODETIC_1966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AUSTRALIAN GEODETIC 1966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{AUSTRALIAN_GEODETIC_1984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AUSTRALIAN GEODETIC 1984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{CAMP_AREA_ASTRO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CAMP AREA ASTR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{CAPE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CAP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{EUROPEAN_DATUM_1950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EUROPEAN DATUM 195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{EUROPEAN_DATUM_1979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EUROPEAN DATUM 1979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 {GEODETIC_DATUM_1949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GEODETIC DATUM 1949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: {HONG_KONG_1963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HONG KONG 1963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: {HU_TZU_SHAN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HU TZU SHA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: {INDIAN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INDIA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: {NAD27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NAD27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: {NAD83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NAD83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: {OLD_HAWAIIAN_MEAN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OLD HAWAIIAN MEA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: {OMAN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OMA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: {ORDNANCE_SURVEY_1936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ORDNANCE SURVEY 1936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: {PULKOVO_1942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PULKOVO 1942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: {PROVISIONAL_S_AMERICAN_1956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PROVISIONAL SOUTH AMERICAN 1956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: {TOKYO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TOKY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: {WGS_72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WGS72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: {WGS_84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WGS84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: {NO_DATUM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NO DATUM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Unknown Datum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nitToString( todoUNIT  :Integer 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odoUN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{RADIANS}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radian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{US_FEET}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fee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{METERS}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meter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{ARC_SECONDS}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arc second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{ARC_DEGREES}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arc degree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{INTERNATIONAL_FEET}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international fee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{STATE_ZONE_TABLE}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state zone table uni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{defaul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 'unknown uni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{C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ackedDMSToDouble(  packedDMS:double ):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 min,deg,sign:Dou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:= 1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 packedDMS &lt; 0.0 )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:= -1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DMS := -packedD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 := packedDMS / 1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DMS := packedDMS-(deg * 1000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:= packedDMS / 1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DMS := packedDMS-(min * 1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d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result+(min / 60.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result+(packedDMS / 3600.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:= result*sig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ackedDMSToString(  packedDMS:double;  bLat:boolean 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ion::packedDMSToString( double packedDMS, bool bLa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nsFlag = '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ewFlag = '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 packedDMS &lt;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Flag = '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Flag = 'W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DMS *=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g = packedDMS / 1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DMS -= deg * 1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min = packedDMS / 1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DMS -= min * 1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ec = packedD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lag = bLat ? nsFlag : ew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strTemp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 strTemp, "%d %02d\' %05.2f\" %c", deg, min, sec, fla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strTe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