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st GCTP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irectory structure and contents for GCTP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tpc/test/test_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proj.c</w:t>
        <w:tab/>
        <w:t>--  "C" code to make files of proj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file</w:t>
        <w:tab/>
        <w:t>--  file used to comp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tpc/test/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j.name</w:t>
        <w:tab/>
        <w:t>-- shell script to run a test on each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proj name&gt;</w:t>
        <w:tab/>
        <w:t>-- 30 directories, one for each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tpc/test/proj/&lt;proj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*</w:t>
        <w:tab/>
        <w:t>-- files containing proj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m*</w:t>
        <w:tab/>
        <w:t>-- parameter files to be used with "testpro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proj name&gt;_test -- shell script to run tests on &lt;proj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</w:t>
        <w:tab/>
        <w:t>-- comments pertaining to testing--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all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st procedures, global variables are requir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long with their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GCTP -- directory containing geolib.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GCTP -- directory containing proj.h and cproj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GCTP -- directory containing the TESTPRO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veral options to test the projection valu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from most manual to most automated. 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ption may apply to any option follow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--Use data file to compare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(in the form--data&lt;proj #&gt;&lt;letter&gt;)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jection directories contain a table of projected valu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ompare individual points.  The beginning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projection information.  The first two colum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Longitude and Latitude entered as input. 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columns contain the x and y projected values using colum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as input.  The fifth and sixth columns contain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itude results using columns three and four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--Run "testproj" to make a grid for individual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estproj.c the global variable LIBGCTP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ntaining geolib.a and the global variable SRCGCT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directory containing cproj.h and proj.h.  Type "mak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gctpc/test/test_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"testproj" without a parameter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the input.  Inpu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j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one code (for UTM and State Pla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jection parameters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ge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ge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rement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 of data file containing new proj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Yes' or 'No' if values are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'Y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ame of existing data file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lerance value representing the except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new and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ame of comparison file which includes the long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ny points whose difference is more than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and if an error occurs reading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3--Run "testproj" with a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s are located in each separate projec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form--parm&lt;proj #&gt;&lt;letter&gt;). 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as input for "testproj".  All projec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compare the results with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proj #&gt;&lt;letter&gt;.  The new data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&lt;proj #&gt;&lt;letter&gt; and the comparison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&lt;proj #&gt;&lt;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estproj &lt; parm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4--Run all parameters for 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parate projection directory has a file called &lt;proj name&gt;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 UNIX shell script for running "testproj" with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at directory.  The global variable CMPGCTP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 containing the executable "testproj"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n directory gctpc/test/proj/stere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ereo_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--Run all projection parameter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.name located in gctpc/test/proj is a UNIX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&lt;proj name&gt;_test in each projection directory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each directory and runs &lt;proj name&gt;_test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MPGCTP must be set as in Option 4 and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n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 Disclaimer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procedure was set up to handle testing of GCTPc at ED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tended to be used for production.  Any part of this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used.  This program has not been set up to hand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put.  Therefore, unpredictable results may occur.  The us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estproj.c for their purposes.  For example,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nt to "error_file.txt".  This may be changed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at/Long may be identified with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ecision errors of systems, forward conversions may no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units digit for certain projections, however, most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more accuracy.  Be aware that sign differences ma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180 (-180) degrees and differences may occur at latitude 90 (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Input longitude and latitude values that li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rea of coverage for non-global projec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, as will input easting and northing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of the data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