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the source code for the new 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C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nad27sp and nad83sp are used for State Plane. 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o be a problem with these, the files nad1927.dat and nad1983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verted from ASCII to the proper binary format by using S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containing the files in the geolib/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erf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erinv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nf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ninv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mf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minv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_gct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oj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oj.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conf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coninv.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f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inv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_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gct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f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inv.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f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v.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nspf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nspinv.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f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nv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olwf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olwinv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_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azf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azinv.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cf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ccinv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f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nv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f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nv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wf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winv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1927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198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27s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8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eqf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eqinv.c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rf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rinv.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f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inv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sz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f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inv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.h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nv.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f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v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f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inv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f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nv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dz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oad.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f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nv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lnf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lninv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mf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minv.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fz.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mf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minv.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gf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ginv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vf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vinv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if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iinv.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