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3384523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9747557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2583278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9839168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