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011735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801806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236981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87782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