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125967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71495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30311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61860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