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42847856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0233439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