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01343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72929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14517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10714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