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22616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54449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27680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67680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