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796156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21220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239433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1294312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