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416765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565213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4409100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032283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