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2816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93885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55267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8792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