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42004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27597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32723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10161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