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245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4792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0180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23538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