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5703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931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651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