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59657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91773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03619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66139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