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81281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62955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63369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39342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