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59149485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82341091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