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26009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0838067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093380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