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3.6   edited Dec 10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editor that can loa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