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3346110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4075275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9744531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5656117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0752524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8470682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