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23941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25836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345893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079563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86339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