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2079620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8864663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397501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9977623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9141217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3961370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2129484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3910446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3773898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1310241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4699021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4019607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8512722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3135461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6082501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9967830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632373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1289948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8683565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400319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2793280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5579678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830394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6027826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897824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