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923243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04413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26976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