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98872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94607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86663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96406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76202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397140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167927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493671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355868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48917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54057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265745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62643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85579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375763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997195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727482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232959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790793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44780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79603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656795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