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7490511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0083927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7864382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3950980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8636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6928489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10801677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