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0837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8825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5149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6974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