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2025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680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6886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47694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