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2797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1578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4590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944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