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SING_UNION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SERT s = {{x}} UNIO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