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WIN :  (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focus of the window on top of the window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WIN thms}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of any of the theorems in {thms} are no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also fail to terminate if the theorem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WIN,  REWRITE_WIN, PURE_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WIN, PURE_ASM_REWRITE_WIN, 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ASM_REWRITE_WIN, 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