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abs : (term -&gt; goa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abs "\x1 ... xn. t"} returns {(["x1";...;"xn"],"t")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_abs(list_mk_abs(["x1";...;"xn"],"t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not return {(["x1";...;"xn"],"t")} if {t} is an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abs, dest_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