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1589019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6140033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6127126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4669854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