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3045709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7035664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172239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3597887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