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72090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26739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