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580948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6009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31041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026931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