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2883057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0637780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5055769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2795805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35270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3749071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7359119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8105255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8199180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1924146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8878994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