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9769217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8349060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075223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945900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009082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907701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222060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010819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15184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1771480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208632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