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built application consists of at least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the compiled application. The latter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WI-Prolog boot-file and SWI-Prolog pre-compiled (QLF)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ast loadable and abstracted just far enough to b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This implies an application delivered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any computer for which an emulator is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save_program 2 +File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`File'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ecutable shell-script, that will start the emulator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scribed in table~\ref{tab: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 xml:space="preserve"> 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 xml:space="preserve"> 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 xml:space="preserve"> 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 xml:space="preserve"> 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</w:t>
        <w:tab/>
        <w:tab/>
        <w:t>&amp; bool</w:t>
        <w:tab/>
        <w:tab/>
        <w:t>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  <w:tab/>
        <w:t xml:space="preserve"> &amp;</w:t>
        <w:tab/>
        <w:t xml:space="preserve">        &amp; atom</w:t>
        <w:tab/>
        <w:tab/>
        <w:t>&amp; File containing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</w:t>
        <w:tab/>
        <w:t xml:space="preserve"> &amp;</w:t>
        <w:tab/>
        <w:tab/>
        <w:t>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</w:t>
        <w:tab/>
        <w:tab/>
        <w:t>&amp; bool</w:t>
        <w:tab/>
        <w:tab/>
        <w:t>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/bin/sh} script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shell script header}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E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LOG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path-to-emulator} -x $0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settings} section contains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variou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predicates} section contains all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running system. Clauses of predicate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\em volatile} (see volatile/1) are {\bf not} sav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foreign predicates (see also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record} section contains the database record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corda/3 and friends.  The current version sav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flag} section contains the global flag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/3 predicate.  Flags are saved a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feature} section contains all feat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te from the emulator itself.  See set_featur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import} section contains the imports as f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ndled by the auto-import system.  That is,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tored if the module is {\tt user} or the module {\tt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 different definition as the one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 modu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{\em development} emul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runtime} emulator is similar, but lacks the tracer.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index{chpl} {\tt chpl} may be used to change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{\tt stand_alone(on)} is present, the emulator i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.  If the emulator is started and no state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x} flag, it will test whether a boot-file (state)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 itself and load this state.  Provide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libraries loaded, the resulting file may be star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qsave_program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tt 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utolo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Autoload/0 will find all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} references to predicates. It does not find predicate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eta-predicates. The predicate log/2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to provide a quintus compatible mean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 of a number. The following program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log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2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log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volatile +Name/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{\bf 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section~\ref{sec: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verb$:- goal.$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ing the library(shlib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 satisfy this constrai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Linux with the old a.out format does {\bf n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orks on the Win32 platform: Windows-NT, '95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atic lin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  This mechanism is the preferred way i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ing load_foreign/2,5]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only works on Unix system supporting the a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This mechanism is slow and non-portab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\tt inst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>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</w:t>
        <w:tab/>
        <w:t>0,</w:t>
        <w:tab/>
        <w:t>pl_install,</w:t>
        <w:tab/>
        <w:t>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0, </w:t>
        <w:tab/>
        <w:t>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  <w:tab/>
        <w:tab/>
        <w:t xml:space="preserve">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{\tt 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$&lt;$home$&gt;$/lib/$&lt;$arch$&gt;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home$&gt;$/lib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{\tt -p} command-line argument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ocate runtime files. The first step is to defin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directory of your application. We will call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 {\tt swi} is a predefin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rectory.  The following is a useful defaul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chpl for Configura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emulator of a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pl, may be used to manipulate the header of a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or state creat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most commonly by the installer of a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pecify the path to the emulator. If the end-use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WI-Prolog runtim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pplication can be told to use this emulato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usr/local/lib/rtpl-2.1.4/bin/chpl -e /usr/local/lib/rt-pl-2.1.4/bin/pl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{\tt gnat} may be installed in any public or priv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{\tt /usr/local/lib/rt-pl-2.1.4}. A user want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nat}, but gnat will look for its configuration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widely used executable, this is not very comfor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cide to edit the shell-script part of gnat.  Up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a simple {\tt /bin/sh} script.  After this lin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may contain long lines.  Most editors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ch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f you use GNU-Emacs, make sur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-final-newline} is set to {\tt n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diting the file directly, the program {\tt chpl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tract and replace the header of {\tt gnat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quence will work with any editor capable of editing 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x gnat &gt;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acs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h gnat.hdr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ay be changed to the following to install gnat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version: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save-version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usr/local/lib/rt-pl-2.1.4/bin/pl} -x $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gnatdir=/users/bob/lib/gnat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{\em development} emulator is built. This emulat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for interactive development of Prolog applica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nfigured using {\tt --enable-runtime}, {\tt make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{\em runtime} version of the emulator. This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development version,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input 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-lreadline that provides {\sc EMACS}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ever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it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runtime, true) succ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lause/[2,3] do not work on sta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verb|$HOME/lib/rt-pl-2.1.4|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README.RT</w:t>
        <w:tab/>
        <w:tab/>
        <w:t>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in/pl</w:t>
        <w:tab/>
        <w:tab/>
        <w:t>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in/chpl</w:t>
        <w:tab/>
        <w:tab/>
        <w:t>&amp; The utility to change the run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an/chpl.1</w:t>
        <w:tab/>
        <w:tab/>
        <w:t>&amp; Manual page for ch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an/pl.1</w:t>
        <w:tab/>
        <w:tab/>
        <w:t>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wipl</w:t>
        <w:tab/>
        <w:tab/>
        <w:t>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b/</w:t>
        <w:tab/>
        <w:tab/>
        <w:t>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/&lt;arch&gt;/$</w:t>
        <w:tab/>
        <w:t>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