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456595486"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26114918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94928326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