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803268676"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58086656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656497803"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