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78444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7844412"/>
      <w:bookmarkStart w:id="1" w:name="__Fieldmark__0_28978444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