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98207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84911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99167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83843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