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0990502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5396462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7243386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9034848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5456812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1968177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3782320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834801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6490458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0028833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8233760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4692188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0171590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1676997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8535627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9126163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2338927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8811054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0883962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5896227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5835474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9388200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4642217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6438458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5171069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7811311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8060820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8802808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9366324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366114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6429803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3365044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2281253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0535542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482648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5986884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4719690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2789546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6828934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