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35817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2360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37649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44284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81910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41880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56448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77547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12978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89106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43844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71313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60703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13888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0600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78585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85116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44136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59352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3921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93263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48028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2561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5042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92005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29659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38131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2154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83752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89617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94415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7594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9543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6092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33738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52300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16904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96865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29991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