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91462870"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459935635"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802054388"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278528375"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804806343"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737759611"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469881201"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96406042"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369125246"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460891709"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740618115"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2007671698"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914087576"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603634445"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382633165"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467497585"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453084211"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422999346"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623644847"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2074623359"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215888512"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49238121"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938882728"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142044936"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367590948"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774113634"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061821635"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411132363"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950337903"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325768158"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975169819"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27993390"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603777012"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443561667"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483634494"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938078271"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933746344"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62318920"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280191697"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