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30159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12504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48797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91586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40163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18183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44160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76406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25539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51536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05862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049863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26825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05430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57273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26674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542087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70563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44358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25120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038064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87808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90835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888562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07974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14336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023629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7705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19677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37769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33746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7630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95861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69425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939631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18681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72086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50569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565760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