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examples.doc,v 1.102 2007/10/31 17:43:42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with char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his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Format of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/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MPtcp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MPtcp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a priory one can 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i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e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MPtcp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 Detailed information on the latter topic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PostScrip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kstd.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ice of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limgb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bner bases which is designed for keeping the polynomials slim (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mall coefficients) during a Groebner basis computation. It prov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a fast algorithm for computing Groebner bases ov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r over the rational numbers, but also in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The algorithm which is still under developement was develo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loma thesis of Michael Brickenstein, it is publis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below (Groebner basis with respect to degre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ic ordering over function field) it is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dp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intvec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of correct weights if the input is quasihomogeneous and a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H-J;         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automatic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,4); 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l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/2;    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; def S2=qr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with char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wri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with char 32003,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b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G_a -Invariants, Classification of hypersurfac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Solving systems of polynomial equation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a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code{http://www.singular.uni-kl.de/tutor_resol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Noncommutative Algebra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Resolution of singularitie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commutative Algebra, Applications,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commutative Algebra,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} computes a  two-sided Groebner basis (which is in particular also a left Groebner basis) of a two-sided ideal, generated by the set @code{S}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a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solution set (here,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i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ng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th entry refers to the i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 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words of length 11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