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631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0904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34630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7705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