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0281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7272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414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8225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