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layout.doc   3.3.3   edited Mar 23 14:5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 (Note that \l QWidge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by default, you must add one if you want to lay 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\l QWid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to some ext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Widgets to a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ey are allocated space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\link 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\c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f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must insert each child both into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done in the constructor) and into its layout (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alled addWidget()). This way, you can gi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widget, specifying properties lik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 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 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default placem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without a parent and 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layout then becomes a child of the layout i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make a subclass of \l QLayout that handles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ions, as well as a subclass of \l QGLayou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QWidget::resiz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quired distribution of sizes and call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Geometry() 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ich text in a label widget can introduce some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its parent widget. Problems occur due to the w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Qt's layout managers when the label is word 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ases the parent layout is put into QLayout::FreeResiz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it will not adapt the layout of its contents to fi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d windows, or even prevent the user from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o small to be usable. This can be overcome by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atic widgets, and implementing suitable sizeH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Hin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 CardLayou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va layout manager of the same name. It lay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s or nested layouts) 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ata structure to store the items handled by the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\link QLayoutItem QLayoutItem\endlink.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addItem() addItem() \endlink, how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etGeometry() setGeometry() \endlink,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izeHint() sizeHint() \endlink,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iterator() iterator() \endlink,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ayout system to handle deletion of widg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ayoutIterator contains a QGLayoutIterator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e must create a subclass of QGLayoutIterator tha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subclass must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current() curren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next() next\endlink()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takeCurrent() takeCurrent\endlink()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 uses the iter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