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366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24417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8866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0292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