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Help Project (.qhp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QHP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