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ubclassing Making Your Own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king a Subclass of fltk::Widge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dgets are created by &lt;I&gt;subclassing&lt;/I&gt; an existing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the Widget class is subclassed to make new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class other existing widgets to make a simil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look or user-interface. For example, the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widgets are all subclasses of fltk::Button sinc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user via a mouse button click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 that draws the face of the button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Valuator provides useful methods for storing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" and is subclassed for a number of control widgets such as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 has only four virtual methods, and overrid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Construct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should have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ass(int x, int y, int w, int h, const char *label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class to be used in &lt;A href=fluid.html&gt;FLU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mplementation must call the constructor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pass the sam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int x, int y, int w, int h, const char *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fltk::Widget(x, y, w, h, labe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 initializatio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's constructor sets &lt;TT&gt;x()&lt;/TT&gt;, &lt;TT&gt;y()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w()&lt;/TT&gt;, &lt;TT&gt;h()&lt;/TT&gt;, and &lt;TT&gt;label()&lt;/TT&gt; to the pass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s the other instance variabl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(default_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(default_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i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(0); // active, visible, ALIGN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amage(fltk::DAMAGE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damage(fltk::LAYOUT_DA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(fltk::WHEN_RELE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Handling Ev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method int fltk::Widget::handle(int event)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each event passed to the widget.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stat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Widget::redraw() if the widget needs to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Widget::redraw(n) if the widget needs a partia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provide support for this in your Widget::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fltk::Widget::do_callback() if a callback sh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fltk::Widget::handle() on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identified by the integer argument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st recent event is stored in static locations and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&lt;A href=Fl.html#event&gt;&lt;TT&gt;fltk::event_*()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information remains valid until another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ample Widget::handle() method for a widget that a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shbutton and also accepts the keystroke 'x' to cause the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yClass::handle(int 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ltk::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ltk::DRAG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 = fltk::event_inside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 != highl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ltk::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highl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call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ever do anything after a callback, a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ay delete the wid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ltk::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ltk::event_key() == 'x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call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turn non-zero if your Widget::handle() metho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If you return zero it indicates to the parent widget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ending the event to another 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rawing the Widge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get::draw() virtual method is called when FLTK wan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your widget.  It will be called if and only if Widget::da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and Widget::damage() will be cleared to zero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::damage() contains the bitwise-OR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::redraw(n) calls to this widget since it was last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minimal update, by only redrawing the parts who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 If the flag &lt;tt&gt;fltk::DAMAGE_EXPOSE&lt;/tt&gt;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() then the widget is expected to draw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's bounding box. If you wish to simulate a non-squar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Widget::draw_background() to draw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 events (and the method Widget::expose(x,y,w,h)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::draw() to be called with FLTK's \link draw.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urned on.  You can greatly speed up redrawing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ting fltk::not_clipped() or fltk::intersect_with_cli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invisibl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provides a \link draw.h large number of basic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And fltk::Widget provides several convenient dra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dget's settings, such as Widget::draw_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sizing the Widge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::layout() method is called after the widget is res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if Widget::relayout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::layout_damage() will have the reason that layout(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&lt;tt&gt;fltk::LAYOUT_X, fltk::LAYOUT_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LAYOUT_W, fltk::LAYOUT_H&lt;/tt&gt; or &lt;tt&gt;fltk::LAYOUT_DAMAGE&lt;/t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out() was called, or any combination of these. layout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fter layout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site widgets the bit &lt;tt&gt;fltk::LAYOUT_CHILD&lt;/tt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to indicate that a child widget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() called. The parent's layout() must then search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layout on any that have any layou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::layout() should call Widget::redraw() if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needs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king a Composite Widge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omposite" widget contains a set of child widgets and mak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ingle large widget. fltk::Group is the main composit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lass in FLTK, and all of the other composit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dGroup, ScrollGroup, TabGroup, TiledGroup, WizardGroup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subclass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the set of child widgets is fixed by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Instances of the child widgets may be included in the pa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Class : public fltk::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Button the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Slider the_sl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has to initialize these instances.  Thei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n automatic Group::add() to th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Group() constructor does Group::begin(). &lt;i&gt;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call Group::end():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int x, int y, int w, int h, const char* 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Group(x, y, w, h, l, true/* auto-begin() *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_button(x + 5, y + 5, 100,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_slider(x, y + 50, w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you could add dynamically created child widgets her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; // don't forget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dgets need callbacks.  These will be called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ldren, but the widget itself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::parent() pointer of the child.  Usually these callb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tic private methods, with a matching privat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ider_cb(fltk::Widget* v, void *) { // stat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MyClass*)(v-&gt;parent())-&gt;slider_c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ider_cb() { // norm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(the_slider-&gt;valu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Widget::handle() method, you can quickly pa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the children using the fltk::Group::handle() metho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override handle() if your composite widge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ass events to the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yClass::handle(int 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ltk::Group::handle(event)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handle events that children don't wa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Widget::draw() you need to draw all the childr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::redraw() or Widget::damage() is called on a child, da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fltk::DAMAGE_CHILD indicating that a chil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It is fastest if you avoid drawing anything els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yClass::draw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Widget *const*a = 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amage() == fltk::DAMAGE_CHILD) { // only redraw som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t i = children(); i --; a ++) update_child(*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 // tota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raw background graph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 draw all the children atop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t i = children_; i --; a 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child(*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outside_label(**a); // you may not wan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k::Group provides some protected methods to mak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::draw_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::draw_outside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::update_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king a subclass of fltk::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your widget to be a subclass of fltk::Wind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ful if your widget wants to occupy an entire window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to take advantage of system-provided clipping, or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brary that expects a system window ID to indicate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fltk::Window is almost exactly like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, and in fact you can easily switch a subclas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a window (perhaps created by another toolkit, o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reation arguments than FLTK can do) us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Window::creat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