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244799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825903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