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84159934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37539522"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55058352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7786957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362265738"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87248348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907108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412942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03731604"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4126001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3625109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