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77482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278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21361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0014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48215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