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16962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14628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77651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63435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495688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66687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