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818678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809687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967593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