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713183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5842083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5957019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8552279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7141311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1103457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3780832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8900564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2805727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1221019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6158594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1680238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7716361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4518144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2758314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0361909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7612197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6493989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5958016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3996384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8049702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7856132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