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67078806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50894655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71631891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72004441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38520329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38681739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5106740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71212683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76145204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61028628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4999971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92108865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93288943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66771464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3477808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36709988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4183790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03151489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10504585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62343074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46850019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6165620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36671563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38953501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13868710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