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44479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7156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3581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35598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42344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91419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30405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