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040482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38866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919635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731215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