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3282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01905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14017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24588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