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eatures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features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config.h&lt;/tt&gt;. By modifying &lt;tt&gt;qconfig.h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nfig.h&lt;/tt&gt;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&lt;tt&gt;qfeatures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lection dialog - \l 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